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Pula, 26. svibnj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0"/>
          <w:lang w:val="hr-HR"/>
        </w:rPr>
      </w:pPr>
      <w:r>
        <w:rPr>
          <w:b/>
          <w:sz w:val="12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Default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abrizio Vižintin na druženju s građanima predstavio ključne točke programa „Nova forza za Buje / Per Buie“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UJE - U organizaciji IDS-a Buje, sinoć je u prostorijama City Caffea održano druženje s mnogobrojnim građanima na kojem je kandidat IDS-a za gradonačelnika Buja Fabrizio Vižintin predstavio ključne točke svog programa. Uoči drugog kruga lokalnih izbora, Vižintin je u ugodnoj atmosferi istaknuo da će „u suradnji s našim sugrađanima, u naredne četiri godine fokus našeg rada biti na razvoju gospodarstva i infrastrukturi, poboljšanju kvalitete školskog i predškolskog odgoja, razvoju poljoprivrede, jačanju turizma te zdravstvu i socijalnoj skrbi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Pružat ćemo pomoć</w:t>
      </w:r>
      <w:r>
        <w:rPr/>
        <w:t xml:space="preserve"> </w:t>
      </w:r>
      <w:r>
        <w:rPr>
          <w:bCs/>
          <w:color w:val="000000"/>
          <w:sz w:val="20"/>
          <w:szCs w:val="20"/>
        </w:rPr>
        <w:t>i podršku postojećim gospodarstvenicima u stabiliziranju ili širenju postojeće djelatnosti sa posebnom pažnjom prema mladima,</w:t>
      </w:r>
      <w:r>
        <w:rPr/>
        <w:t xml:space="preserve"> </w:t>
      </w:r>
      <w:r>
        <w:rPr>
          <w:bCs/>
          <w:color w:val="000000"/>
          <w:sz w:val="20"/>
          <w:szCs w:val="20"/>
        </w:rPr>
        <w:t>opremit ćemo novu industrijsku zonu potrebnom infrastrukturom,</w:t>
      </w:r>
      <w:r>
        <w:rPr/>
        <w:t xml:space="preserve"> </w:t>
      </w:r>
      <w:r>
        <w:rPr>
          <w:bCs/>
          <w:color w:val="000000"/>
          <w:sz w:val="20"/>
          <w:szCs w:val="20"/>
        </w:rPr>
        <w:t>gradit ćemo stanove za mlade po programu poticajne stanogradnje,</w:t>
      </w:r>
      <w:r>
        <w:rPr/>
        <w:t xml:space="preserve"> </w:t>
      </w:r>
      <w:r>
        <w:rPr>
          <w:bCs/>
          <w:color w:val="000000"/>
          <w:sz w:val="20"/>
          <w:szCs w:val="20"/>
        </w:rPr>
        <w:t>izgraditi Vatrogasni dom za potrebe DVD Buje, našoj djeci osigurat ćemo kvalitetnije uvjete školovanja, rekonstruirat ćemo vrtić i talijansku srednju školu “Leonardo Da Vinci“ u Bujama te osnovnu školu “ Mate Balota“, poboljšati uvjeta rada i ulaganja u perifernim školama i vrtićima u Kaštelu i Momjanu, pomagat ćemo obiteljskim gospodarstvima u pisanju projekata i povlačenju novaca iz EU fondova, u suradnji s Istarskom županijom nastavit ćemo rad na projektu navodnjavanja za područje Bujštine, ojačat ćemo Turističku zajednicu grada kao glavnog generatora projekata u turizmu,</w:t>
      </w:r>
      <w:r>
        <w:rPr/>
        <w:t xml:space="preserve"> </w:t>
      </w:r>
      <w:r>
        <w:rPr>
          <w:bCs/>
          <w:color w:val="000000"/>
          <w:sz w:val="20"/>
          <w:szCs w:val="20"/>
        </w:rPr>
        <w:t>poboljšati uvjete rada u ambulantama i laboratoriju u Bujama, pomagati obiteljima slabijeg imovinskog stanja, povećati izdvajanja Grada za sportske klubove i sportske udruge te još mnogo toga, kazao je Vižintin okupljenim građanima te odgovarajući na njihove upite još jednom istaknuo „veliku važnost zajedništva i timskog rada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- Sve ovo i još mnogo više napravit ćemo za naše Buje u narednim godinama, ali potrebna nam je prije svega vaša podrška u drugom krugu izbora 04. lipnja, a onda i vaša pomoć kako bismo zajedno gradili Buje. Zajedno možemo zaista puno, jer imamo sve potrebno za veliki uspjeh – imamo veliki potencijal i vrijedne ljude, imamo snage, volje i energije za predan rad, realne i ostvarive planove i konkretne projekte te zajedničkim snagama želimo dignuti naš Grad na mjesto kojem pripada, istaknuo je Vižintin zaključivši: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Zaista vjerujem da smo „nova forza za Buje“, sto posto smo spremni za preuzimanje odgovornosti i kvalitetno upravljanje našim gradom. Također, aktivno ćemo raditi na realizaciji dobrih ideja i projekata dospjelih od strane građana, poslovnih subjekata i udruga u cilju bržeg razvoja i poboljšanja kvalitete življenja u našem lijepom Gradu. Naravno, sve u skladu s našim temeljnim vrijednostima koje ćemo i dalje štititi i promicati - multinacionalnost i dvojezičnost, multikulturalnost, tolerancija i antifašizam kao temeljne vrijednosti našeg područja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Druženju s građanima prisustvovao je i potpredsjednik IDS-a i istarski župan Valter Flego, saborski zastupnik Giovanni Sponza te član predsjedništva i županijski pročelnik Upravnog odjela za kulturu Vladimir Torbica, a podršku kandidatu IDS-a za gradonačelnika Buja iskazala je i zamjenica istarskog župana iz reda pripadnika talijanske nacionalne manjine Giuseppina Rajko, koja je kazala da je „uvjerena da će s Fabriziom i njegovim timom sposobnih vrijednih ljudi cijela Bujština vidno napredovati i razvijati se sukladno mnogobrojnim neiskorištenim mogućnostima, na dobrobit cijele zajednice i svih građana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lego je kazao da je „siguran da građanke i građani Buja žele i zaslužuju imati gradonačelnika kao što je Fabrizio Vižintin, a ja ovako kvalitetnog suradnika s kojim želim u naredne četiri godine razvijati Bujštinu i cijelu Istru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- Kandidat IDS-a za gradonačelnika Buja garancija je da će se Buje u narednim godinama razvijati tempom kakvim zaslužuju, zato u nedjelju 4. lipnja izađite na izbore i odaberite osobu za koju vjerujete da će raditi na dobrobit svih vas, na dobrobit ovog grada, predano i marljivo te neće stati dok ne realizira i posljednju točku programa – zaokružite broj 2 ispred imena Fabrizia Vižintina, zaključio je potpredsjednik IDS-a i istarski župan Valter Flego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STARSKI DEMOKRATSKI SABOR</w:t>
      </w:r>
    </w:p>
    <w:p>
      <w:pPr>
        <w:pStyle w:val="Default"/>
        <w:jc w:val="right"/>
        <w:rPr/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16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5-26T09:16:00Z</dcterms:modified>
  <cp:revision>2</cp:revision>
  <dc:subject/>
  <dc:title/>
</cp:coreProperties>
</file>