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ula, 07. travnja 2021. g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color w:val="000000"/>
          <w:sz w:val="14"/>
          <w:szCs w:val="14"/>
          <w:shd w:fill="FFFFFF" w:val="clear"/>
        </w:rPr>
      </w:pPr>
      <w:r>
        <w:rPr>
          <w:rFonts w:cs="Calibri"/>
          <w:b/>
          <w:bCs/>
          <w:color w:val="000000"/>
          <w:sz w:val="14"/>
          <w:szCs w:val="14"/>
          <w:shd w:fill="FFFFFF" w:val="clear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  <w:t>Miletić: Zajednički cilj nam je 100% zdrava i sigurna Istra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cs="Calibri"/>
          <w:b/>
          <w:b/>
          <w:bCs/>
          <w:color w:val="000000"/>
          <w:sz w:val="14"/>
          <w:szCs w:val="14"/>
          <w:shd w:fill="FFFFFF" w:val="clear"/>
        </w:rPr>
      </w:pPr>
      <w:r>
        <w:rPr>
          <w:rFonts w:cs="Calibri"/>
          <w:b/>
          <w:bCs/>
          <w:color w:val="000000"/>
          <w:sz w:val="14"/>
          <w:szCs w:val="14"/>
          <w:shd w:fill="FFFFFF" w:val="clear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POREČ – Kandidat IDS-a za istarskog župana Boris Miletić danas je u Poreču, na Svjetski dan zdravlja, predstavio drugu točku svog programa koja se odnosi na zdravlje i sigurnost svih građana. To su teme, kazao je Miletić, koje su nam uvijek u fokusu, ali u ovom trenutku, s obzirom na okolnosti, imaju top prioritet. 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 xml:space="preserve">- Od prošle godine nalazimo se u izvanrednoj situaciji koja, nažalost, i dalje predstavlja prijetnju zdravlju ljudi diljem svijeta. Istra nije izuzetak, ali je primjer brze reakcije, dobro ustrojenog sustava i učinkovite borbe protiv pandemije. To, između ostalog, možemo zahvaliti sustavnom ulaganju u zdravlje, zdravstveni sustav i sustav civilne zaštite Istre. Odlučan sam u tome da se ta ulaganja ne samo nastave, već i povećaju!, kazao je Miletić poručivši: 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>- Brigu za zdravlje mora pratiti i sustavna briga za kvalitetu života onih koji su najranjiviji i koje moramo posebno zaštititi, a to su naša djeca i naši stariji. Upravo zato, zajednički nam je cilj 100% zdrava i sigurna Istra!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Od brojnih projekta i mjera koje planira provesti u području zdravstva i sigurnosti, kandidat IDS-a za istarskog župana posebno je izdvojio što brži dovršetak preostalih radova, opremanje i ekipiranje nove Opće bolnice Pula te  lobiranje za što kvalitetniju financijsku potporu HZZO-a bolnici. </w:t>
      </w:r>
    </w:p>
    <w:p>
      <w:pPr>
        <w:pStyle w:val="Normal"/>
        <w:tabs>
          <w:tab w:val="clear" w:pos="720"/>
          <w:tab w:val="left" w:pos="6300" w:leader="none"/>
          <w:tab w:val="right" w:pos="9802" w:leader="none"/>
        </w:tabs>
        <w:spacing w:lineRule="auto" w:line="276" w:before="0" w:after="0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z to, istaknuo je Miletić, otvaramo nove djelatnosti i dalje razvijamo Bolnicu "Martin Horvat" u Rovinju, uz novi sportsko-lječilišni kompleks i Centar za ranu neurološku rehabilitaciju djece.</w:t>
      </w:r>
      <w:r>
        <w:rPr>
          <w:sz w:val="20"/>
          <w:szCs w:val="20"/>
        </w:rPr>
        <w:t xml:space="preserve"> - </w:t>
      </w:r>
      <w:r>
        <w:rPr>
          <w:rFonts w:cs="Arial"/>
          <w:sz w:val="20"/>
          <w:szCs w:val="20"/>
        </w:rPr>
        <w:t>Grad Rovinj-Rovigno ulaže 60 milijuna kuna u novi sportsko-lječilišni kompleks bolnice namijenjen pacijentima i sportašima, dok Istarska županija te istarski gradovi i općine zajednički ulažu 15 milijuna kuna za uređenje i opremanje Centra za ranu neurološku rehabilitaciju.</w:t>
      </w:r>
    </w:p>
    <w:p>
      <w:pPr>
        <w:pStyle w:val="Normal"/>
        <w:suppressAutoHyphens w:val="true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javio je uspostavljanje Mreže Istarskih domova za starije i Fonda solidarnosti, kojim će se osigurati financiranje izgradnje novih kapaciteta te sufinanciranje smještaja. - Uz razvoj institucionalne skrbi za starije, nastavit ćemo razvijati usluge izvaninstitucionalne skrbi, poput dnevnih boravaka, pomoći u kući, organizacije slobodnog vremena starijih, itd., a time će imati uslugu koja će omogućiti ostanak starijih osoba u njihovom domu čim je dulje moguće. </w:t>
      </w:r>
    </w:p>
    <w:p>
      <w:pPr>
        <w:pStyle w:val="Normal"/>
        <w:suppressAutoHyphens w:val="true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andidat IDS-a za istarskog župana Boris Miletić najavio je izgradnju Istarskog centra zaštite i spašavanja te objedinjavanje lokacije žurnih službi u Puli. - Uz novu opremu za istarsko vatrogastvo i civilnu zaštitu podižemo na još višu razinu pouzdanost sustava zaštite i spašavanja i sigurnost građana, gospodarstva i svih djelatnosti u Istri!, naglasio je Miletić. </w:t>
      </w:r>
    </w:p>
    <w:p>
      <w:pPr>
        <w:pStyle w:val="Normal"/>
        <w:suppressAutoHyphens w:val="true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 kraj, Miletić je naveo da će županija, u suradnji s lokalnim proizvođačima zdrave hrane, organizirati zdravu prehranu u srednjim školama.</w:t>
      </w:r>
    </w:p>
    <w:p>
      <w:pPr>
        <w:pStyle w:val="Normal"/>
        <w:spacing w:before="0" w:after="0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jc w:val="right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rFonts w:cs="Cambria"/>
          <w:sz w:val="20"/>
          <w:szCs w:val="20"/>
        </w:rPr>
        <w:t xml:space="preserve">  </w:t>
      </w: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character" w:styleId="OdlomakpopisaChar">
    <w:name w:val="Odlomak popisa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31:00Z</dcterms:created>
  <dc:creator>DP</dc:creator>
  <dc:description/>
  <cp:keywords/>
  <dc:language>en-US</dc:language>
  <cp:lastModifiedBy>Davor Pinzan</cp:lastModifiedBy>
  <cp:lastPrinted>2021-03-31T09:24:00Z</cp:lastPrinted>
  <dcterms:modified xsi:type="dcterms:W3CDTF">2021-04-07T11:31:00Z</dcterms:modified>
  <cp:revision>2</cp:revision>
  <dc:subject/>
  <dc:title/>
</cp:coreProperties>
</file>