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- svim medijima - </w:t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Pula, 10. listopada 2018. </w:t>
      </w:r>
    </w:p>
    <w:p>
      <w:pPr>
        <w:pStyle w:val="Default"/>
        <w:rPr>
          <w:rFonts w:ascii="Cambria" w:hAnsi="Cambria" w:eastAsia="Cambria" w:cs="Cambria"/>
          <w:b/>
          <w:b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 xml:space="preserve">PREDMET: </w:t>
      </w: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>OBJAVA ZA MEDIJE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 xml:space="preserve">Klub IDS uputio u hitnu proceduru izmjene Lex Agrokora kako bi se primijenio i na Uljanik i 3. maj 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ZAGREB – Kao što je najavljeno, danas je Klub IDS-a uputio po hitnom postupku u saborsku proceduru izmjene Zakona o postupku izvanredne uprave u  trgovačkim društvima od sistemskog značaja za Republiku Hrvatsku, tzv. Lex Agrokor, kako bi se taj zakon mogao primijeniti i na Uljanik i 3. maj, čime bi se ta brodogradilišta spasila od stečaja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Naime, sukladno obrazloženju koje je Vlada Republike Hrvatske dala u postupku donošenja Zakona o postupku izvanredne uprave, navedeno je da sistemski značaj pojedinog trgovačkog društva, uključujući i njegova povezana i ovisna društva, proizlazi iz njegove veličine u smislu broja zaposlenih, poslovne povezanosti s drugim poslovnim subjektima u gospodarstvu, razgranatošću poslovanja na cjelokupnom teritoriju Republike Hrvatske i/ili dominantnom gospodarskom pozicijom na dijelu teritorija Republike Hrvatske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Međutim, Zakon o postupku izvanredne uprave postavlja previsoke kriterije za njegovu primjenu, u pogledu broja radnika (5.000), kao i iznosa bilančnih obveza (7,5 milijardi kuna) koje trgovačka društva moraju ispunjavati da bi se ona uopće smatrala društvima od sistemskog značaja za Republiku Hrvatsku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Tako previsoko postavljeni kriteriji rezultirali su time da je Zakon o postupku izvanredne uprave dosad primijenjen samo u slučaju koncerna Agrokor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Klub IDS-a napominje da u Republici Hrvatskoj postoje i druga trgovačka društva od velikog značaja za hrvatsko gospodarstvo, čiji bi nekontrolirani kolaps ugrozio brojna radna mjesta i nacionalnu ekonomiju u cjelini, a na koja Zakon o postupku izvanredne uprave nije primjenjiv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Stoga, IDS predlaže izmjene tog zakona na način da se smanjuju propisani uvjeti u pogledu broja radnika sa sadašnjih 5.000 na 2.000 i u pogledu bilančnih obveza sa sadašnjih 7,5 milijardi kuna na 2 milijarde kuna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Predložena izmjena omogućit će spašavanje radnih mjesta i nastavak poslovanja onih trgovačkih društava na koja se zbog previsokih kriterija Zakon o postupku izvanredne uprava ne mogu sada primijeniti, kao što su brodogradilišta Uljanik i 3. maj. Tim izmjenama ispravio bi se nevjerojatan propust Vlade RH da se navedeni zakon ne odnosi na najveću i najvažniju izvoznu granu hrvatskog gospodarstva – a to je brodograđevna industrija.  Podsjetimo, riječ je o vrlo sofisticiranoj industriji s višestoljetnom tradicijom, koja značajno utječe na trgovinsku bilancu Hrvatske, na zaposlenost te u konačnici na čitavo hrvatsko gospodarstvo.</w:t>
      </w:r>
    </w:p>
    <w:p>
      <w:pPr>
        <w:pStyle w:val="Default"/>
        <w:jc w:val="both"/>
        <w:rPr>
          <w:rFonts w:ascii="Cambria" w:hAnsi="Cambria" w:eastAsia="Cambria" w:cs="Cambria"/>
          <w:b/>
          <w:b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Nadamo se da će u konačnici ipak prihvatiti naš prijedlog jer će to omogućiti ono što je trenutno nužno - a to je dodatno vrijeme da Uljanik dođe do daha, da se isplate plaće i da se stvari poslože, poručili su iz Kluba IDS-a zaključivši da „ne znamo kako vladajući misle objasniti da su preko noći donijeli zakon za spas Agrokora kao tvrtke u stopostotnom privatnom vlasništvu, a da su svjesno, kao što smo imali prilike čitati, vodili računa da se taj isti zakon ne primjenjuje na Uljanik grupu, tvrtku u kojoj je država najveći pojedinačni vlasnik i koja danas čini 75% proizvodnje u brodogradnji u RH.“</w:t>
      </w:r>
    </w:p>
    <w:p>
      <w:pPr>
        <w:pStyle w:val="Default"/>
        <w:jc w:val="both"/>
        <w:rPr>
          <w:rFonts w:ascii="Cambria" w:hAnsi="Cambria" w:eastAsia="Cambria" w:cs="Cambria"/>
          <w:b/>
          <w:b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sz w:val="20"/>
          <w:szCs w:val="21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>ISTARSKI DEMOKRATSKI SABOR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985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mbria" w:hAnsi="Cambria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character" w:styleId="Naslov2Char">
    <w:name w:val="Naslov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03:00Z</dcterms:created>
  <dc:creator>IDSDDI</dc:creator>
  <dc:description/>
  <cp:keywords/>
  <dc:language>en-US</dc:language>
  <cp:lastModifiedBy>Davor</cp:lastModifiedBy>
  <cp:lastPrinted>2017-04-28T11:11:00Z</cp:lastPrinted>
  <dcterms:modified xsi:type="dcterms:W3CDTF">2018-10-11T09:03:00Z</dcterms:modified>
  <cp:revision>2</cp:revision>
  <dc:subject/>
  <dc:title/>
</cp:coreProperties>
</file>