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lang w:val="hr-HR"/>
        </w:rPr>
        <w:t>Pula, 23. veljače 2017.</w:t>
      </w:r>
    </w:p>
    <w:p>
      <w:pPr>
        <w:pStyle w:val="Normal"/>
        <w:spacing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EDMET: OBJAVA ZA MEDIJE </w:t>
      </w:r>
    </w:p>
    <w:p>
      <w:pPr>
        <w:pStyle w:val="Obinitekst"/>
        <w:jc w:val="both"/>
        <w:rPr>
          <w:rFonts w:ascii="Cambria" w:hAnsi="Cambria" w:eastAsia="Times New Roman" w:cs="Calibri"/>
          <w:b/>
          <w:b/>
          <w:sz w:val="14"/>
          <w:szCs w:val="20"/>
          <w:lang w:val="hr-HR" w:eastAsia="hr-HR"/>
        </w:rPr>
      </w:pPr>
      <w:r>
        <w:rPr>
          <w:rFonts w:eastAsia="Times New Roman" w:cs="Calibri" w:ascii="Cambria" w:hAnsi="Cambria"/>
          <w:b/>
          <w:sz w:val="14"/>
          <w:szCs w:val="20"/>
          <w:lang w:val="hr-HR"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b/>
          <w:b/>
          <w:sz w:val="20"/>
          <w:szCs w:val="20"/>
          <w:lang w:eastAsia="hr-HR"/>
        </w:rPr>
      </w:pPr>
      <w:r>
        <w:rPr>
          <w:rFonts w:eastAsia="Times New Roman" w:cs="Calibri" w:ascii="Cambria" w:hAnsi="Cambria"/>
          <w:b/>
          <w:sz w:val="20"/>
          <w:szCs w:val="20"/>
          <w:lang w:eastAsia="hr-HR"/>
        </w:rPr>
        <w:t>Predrag Pliško kandidat IDS-a za načelnika Općine Marčana</w:t>
      </w:r>
    </w:p>
    <w:p>
      <w:pPr>
        <w:pStyle w:val="Obinitekst"/>
        <w:jc w:val="both"/>
        <w:rPr>
          <w:rFonts w:ascii="Cambria" w:hAnsi="Cambria" w:eastAsia="Times New Roman" w:cs="Calibri"/>
          <w:b/>
          <w:b/>
          <w:sz w:val="20"/>
          <w:szCs w:val="20"/>
          <w:lang w:eastAsia="hr-HR"/>
        </w:rPr>
      </w:pPr>
      <w:r>
        <w:rPr>
          <w:rFonts w:eastAsia="Times New Roman" w:cs="Calibri" w:ascii="Cambria" w:hAnsi="Cambria"/>
          <w:b/>
          <w:sz w:val="20"/>
          <w:szCs w:val="20"/>
          <w:lang w:eastAsia="hr-HR"/>
        </w:rPr>
      </w:r>
    </w:p>
    <w:p>
      <w:pPr>
        <w:pStyle w:val="Obinitekst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hr-HR"/>
        </w:rPr>
        <w:t xml:space="preserve">PULA – Predsjednik Općinske podružnice IDS-a Marčana Denis Diković danas je na konferenciji za medije u Puli predstavio kandidata za načelnika Općine Marčana Predraga Pliška. </w:t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 xml:space="preserve">Četrdesetpetogodišnji diplomirani ekonomist Predrag Pliško zaposlen je u Zavodu za zapošljavanje u Puli kao rukovoditelj Odjela za financije i računovodstvo. Pliško je ujedno dugogodišnji vijećnik u Općini Marčana, i kako je istaknuo predsjednik IDS-a Marčane Denis Diković „detaljno je upoznat sa svim planovima i projektima te čitavom problematikom općine.“ </w:t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Obinitekst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hr-HR"/>
        </w:rPr>
        <w:t>- U proteklom mandatu obnašao je i funkciju zamjenika predsjednika Vijeća, kazao je Diković dodajući kako „Pliško predstavlja odličan spoj mladosti i iskustva te osobu koja će predano raditi na dobrobit cijele zajednice, a poznavajući ga, neće odustati dok ne realizira svaku točku našeg programa“.</w:t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Kandidat IDS-a za načelnika Općine Marčana Predrag Pliško na samom je početku kazao da mu je „velika odgovornost, ali i uzbuđenje i čast, ispred odlične ekipe ljudi istaknuti kandidaturu za načelnika Marčane. Njihova mi jednoglasna podrška i povjerenje govore da ćemo i ubuduće s istim žarom raditi na promociji i razvoju našeg mista“.</w:t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Obinitekst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hr-HR"/>
        </w:rPr>
        <w:t>Kazao je da će njegovi prioriteti biti povezivanje turizma i poljoprivrede te njihov dodatni razvoj, ribarstvo i marikultura, ali i unaprjeđenje infrastrukture i gospodarstva, kako bi dodatno smanjili nezaposlenost u općini.</w:t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Obinitekst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hr-HR"/>
        </w:rPr>
        <w:t>- Imamo velike planove, nismo skromni kad je u pitanju budućnost naše općine, istaknuo je Pliško dodavši: - Naši mještani imaju zavidno iskustvo i znanje u području poljoprivrede, naša općina ima osobito vrijedna obradiva tla i zato ćemo naglasak staviti i na poboljšanje uvjeta u poljoprivrednoj proizvodnji i razvoju novih i očuvanje postojećih OPG-ova, a težimo i tome da Općina Marčana postane prepoznatljiva turistička destinacija s kvalitetnim sadržajima, kazao je Pliško te nastavio:</w:t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Obinitekst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hr-HR"/>
        </w:rPr>
        <w:t>- Što se infrastrukture tiče, iznimno nam je bitno da su svi objekti u vlasništvu općine u funkciji razvoja, ali i na potrebnoj razini.  Zato nam je prioritet izgradnja južne zaobilaznice i rekonstrukcija ceste Radeki Polje – Loborika, a što se tiče dugogodišnjih projekata to je svakako izgradnja novog dječjeg vrtića i rekonstrukcija i nadogradnja osnovne škole u Marčani, pojasnio je Pliško uvrstivši među prioritete i modernizaciju čitave općine brzim i bežičnim internetom.</w:t>
      </w:r>
      <w:r>
        <w:rPr/>
        <w:t xml:space="preserve"> </w:t>
      </w:r>
    </w:p>
    <w:p>
      <w:pPr>
        <w:pStyle w:val="Obinitekst"/>
        <w:jc w:val="both"/>
        <w:rPr>
          <w:sz w:val="16"/>
        </w:rPr>
      </w:pPr>
      <w:r>
        <w:rPr>
          <w:sz w:val="16"/>
        </w:rPr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- Imperativ našeg rada oduvijek je suradnja i zajedništvo, stoga mi je veliko zadovoljstvo kad vidim da je sve više zainteresiranih mještanki i mještana koji nam pristupaju sa svojim prijedlozima, pohvalama, ali i kritikama, kazao je Pliško dodavši da su svi uvijek dobrodošli te zaključivši:</w:t>
      </w:r>
    </w:p>
    <w:p>
      <w:pPr>
        <w:pStyle w:val="Obinitekst"/>
        <w:jc w:val="both"/>
        <w:rPr>
          <w:rFonts w:ascii="Cambria" w:hAnsi="Cambria" w:eastAsia="Times New Roman" w:cs="Calibri"/>
          <w:sz w:val="18"/>
          <w:szCs w:val="20"/>
          <w:lang w:eastAsia="hr-HR"/>
        </w:rPr>
      </w:pPr>
      <w:r>
        <w:rPr>
          <w:rFonts w:eastAsia="Times New Roman" w:cs="Calibri" w:ascii="Cambria" w:hAnsi="Cambria"/>
          <w:sz w:val="18"/>
          <w:szCs w:val="20"/>
          <w:lang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- Vjerujem da ćemo svjedočiti lijepoj priči relativno male općine, ali s velikim mogućnostima i svijetlom budućnosti!</w:t>
      </w:r>
    </w:p>
    <w:p>
      <w:pPr>
        <w:pStyle w:val="Obinitekst"/>
        <w:jc w:val="both"/>
        <w:rPr>
          <w:rFonts w:ascii="Cambria" w:hAnsi="Cambria" w:eastAsia="Times New Roman" w:cs="Calibri"/>
          <w:sz w:val="18"/>
          <w:szCs w:val="20"/>
          <w:lang w:eastAsia="hr-HR"/>
        </w:rPr>
      </w:pPr>
      <w:r>
        <w:rPr>
          <w:rFonts w:eastAsia="Times New Roman" w:cs="Calibri" w:ascii="Cambria" w:hAnsi="Cambria"/>
          <w:sz w:val="18"/>
          <w:szCs w:val="20"/>
          <w:lang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Diković je zaključio da  je „temeljni zadatak IDS-a Marčane kontinuirano razvijati općinu i raditi na poboljšanju kvalitete života svih mještana. Vjerujem da smo dosad u tome uspjeli - prije svega zajedničkim snagama i suradnjom te uspješnim dijalogom općinske vlasti i mještana“. - No, naš mentalitet ne dopušta nam da se zadovoljimo učinjenim i da sad stanemo pod izlikom da smo dovoljno učinili, već suprotno, imamo još puno ideja i planova. Zato je pravo vrijeme da novim idejama i s novim timom ljudi pokrenemo još jedan razvojni ciklus naše općine, zaključio je Diković.</w:t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Obiniteks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STARSKI DEMOKRATSKI SABOR </w:t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ed za odnose s javnošću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Times New Roman"/>
      <w:sz w:val="22"/>
      <w:szCs w:val="21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9:00Z</dcterms:created>
  <dc:creator>DP</dc:creator>
  <dc:description/>
  <dc:language>en-US</dc:language>
  <cp:lastModifiedBy>Davor</cp:lastModifiedBy>
  <cp:lastPrinted>2015-07-06T19:23:00Z</cp:lastPrinted>
  <dcterms:modified xsi:type="dcterms:W3CDTF">2017-02-23T12:09:00Z</dcterms:modified>
  <cp:revision>2</cp:revision>
  <dc:subject/>
  <dc:title/>
</cp:coreProperties>
</file>