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1. ožujk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Đulijano Petrović kandidat je IDS-a za načelnika Općine Kaštelir-Labinci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PULA – Đulijano Petrović kandidat je IDS-a za načelnika Općine Kaštelir-Labinci, jednoglasna je odluka članica i članova predsjedništva Općinske podružnice IDS-a Kaštelir-Labinci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TextBody"/>
        <w:spacing w:lineRule="auto" w:line="276"/>
        <w:ind w:right="11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hvalivši se svima na velikoj podršci, a posebice aktualnom načelniku Eniju Jugovcu na svemu što je učinio za razvoj općine, kandidat IDS-a naglasio je da mu je namjera dovršiti sve započete projekte,  ali pokrenuti i brojne nove u suradnji s građanima. </w:t>
      </w:r>
    </w:p>
    <w:p>
      <w:pPr>
        <w:pStyle w:val="TextBody"/>
        <w:spacing w:lineRule="auto" w:line="276"/>
        <w:ind w:right="11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ind w:right="113" w:hanging="0"/>
        <w:jc w:val="both"/>
        <w:rPr/>
      </w:pPr>
      <w:r>
        <w:rPr>
          <w:rFonts w:cs="Cambria" w:ascii="Cambria" w:hAnsi="Cambria"/>
          <w:sz w:val="20"/>
          <w:szCs w:val="20"/>
        </w:rPr>
        <w:t>- Imamo zaista mnoštvo ideja i već sad možemo najaviti da ćemo pokrenuti svojevrsnu strukturnu, programsku i prostornu reformu, kazao je Đulijano Petrović dodajući da će resurse općine usmjeriti na realizaciju prijeko potrebnih projekata, poput izgradnje novog dječjeg vrtića s jaslicama za koji već postoji projektna dokumentacija i dozvola za gradnju, izgradnju Kulturnog doma Kaštelir (plac), rekonstrukcije trgova u Kašteliru i Labincima,  rekonstrukcije raskrižja u Labincima, kao i prometnog spajanja Rogovići-Kaštelir (Deklići).</w:t>
      </w:r>
    </w:p>
    <w:p>
      <w:pPr>
        <w:pStyle w:val="TextBody"/>
        <w:spacing w:lineRule="auto" w:line="276"/>
        <w:ind w:right="11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ind w:right="113" w:hanging="0"/>
        <w:jc w:val="both"/>
        <w:rPr/>
      </w:pPr>
      <w:r>
        <w:rPr>
          <w:rFonts w:cs="Cambria" w:ascii="Cambria" w:hAnsi="Cambria"/>
          <w:sz w:val="20"/>
          <w:szCs w:val="20"/>
        </w:rPr>
        <w:t>- Nastavit će se ulaganja u komunalnu infrastrukturu, pa je tako u planu i asfaltiranje prometnica Barede, kanalizacija u Rogovićima, rješavanje pitanja oborinske odvodnje, održavanje puteva i elektroničke komunikacijske infrastrukture.</w:t>
      </w:r>
    </w:p>
    <w:p>
      <w:pPr>
        <w:pStyle w:val="TextBody"/>
        <w:spacing w:lineRule="auto" w:line="276"/>
        <w:ind w:right="11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ind w:right="113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Kandidat IDS-a za načelnika Općine Kaštelir-Labinci uvjeren je da općina može jasnim planom i vizijom unaprijediti uvjete za što bolji i kvalitetniji život svih stanovnika, vodeći konstantno računa o potrebama najmlađih pa sve do osoba treće životne dobi. Nastavit ćemo njegovati multikulturalnost i nacionalne manjine, a posebice smo zahvalni Zajednici Talijana na velikoj podršci! </w:t>
      </w:r>
    </w:p>
    <w:p>
      <w:pPr>
        <w:pStyle w:val="TextBody"/>
        <w:spacing w:lineRule="auto" w:line="276"/>
        <w:ind w:right="11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ind w:right="11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U narednom razdoblju, pokrenut ćemo program Dječjeg ljetnog kampa za djecu od 3 do 7 godina te uređenja mlina i revitalizacije etnografske zbirke, kazao je Petrović napomenuvši da zbog ograničenih financijskih mogućnosti Općine, sredstva za projekte zatražit će se prvenstveno iz programa EU-a.“</w:t>
      </w:r>
    </w:p>
    <w:p>
      <w:pPr>
        <w:pStyle w:val="TextBody"/>
        <w:spacing w:lineRule="auto" w:line="276"/>
        <w:ind w:right="11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ind w:right="11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sjetimo, Đulijano Petrović  rođen je 1973. u Puli. Diplomirao je na Geodetskom fakultetu sveučilišta u Zagrebu i stekao zvanje diplomiranog inženjera geodezije. Od 1998. godine zaposlenik je Grada Poreča-Parenzo, a od 2007. godine obavlja funkciju Pročelnika upravnog odjela za upravljanje gradskom imovinom. U prethodnom razdoblju bio je član raznih tijela i odbora Općine, član je školskog odbora OŠ „Jože Šuran“ Višnjan, član je Upravnog vijeća Javne vatrogasne postrojbe Centra za zaštitu od požara Poreč. Oženjen je i otac troje djece.</w:t>
      </w:r>
    </w:p>
    <w:p>
      <w:pPr>
        <w:pStyle w:val="TextBody"/>
        <w:spacing w:lineRule="auto" w:line="360"/>
        <w:ind w:left="113" w:right="113" w:firstLine="70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right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right"/>
        <w:rPr>
          <w:sz w:val="21"/>
          <w:szCs w:val="21"/>
        </w:rPr>
      </w:pPr>
      <w:r>
        <w:rPr>
          <w:rFonts w:cs="Cambria"/>
          <w:sz w:val="21"/>
          <w:szCs w:val="21"/>
        </w:rPr>
        <w:t xml:space="preserve">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26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3-01T10:26:00Z</dcterms:modified>
  <cp:revision>2</cp:revision>
  <dc:subject/>
  <dc:title/>
</cp:coreProperties>
</file>