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23. veljače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before="0" w:after="0"/>
        <w:jc w:val="right"/>
        <w:rPr>
          <w:rFonts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Ana Pernić kandidatkinja IDS-a za gradonačelnicu Buzeta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strike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BUZET - Predsjedništvo gradske podružnice IDS Buzet jednoglasnom je odlukom podržalo kandidaturu </w:t>
      </w:r>
      <w:r>
        <w:rPr>
          <w:rFonts w:cs="Calibri"/>
          <w:b/>
          <w:bCs/>
          <w:color w:val="000000"/>
          <w:sz w:val="21"/>
          <w:szCs w:val="21"/>
          <w:shd w:fill="FFFFFF" w:val="clear"/>
        </w:rPr>
        <w:t>Ane Pernić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 za gradonačelnicu Grada Buzeta. </w:t>
      </w:r>
    </w:p>
    <w:p>
      <w:pPr>
        <w:pStyle w:val="Normal"/>
        <w:spacing w:before="0" w:after="0"/>
        <w:jc w:val="both"/>
        <w:rPr>
          <w:rFonts w:cs="Calibri"/>
          <w:strike/>
          <w:color w:val="000000"/>
          <w:sz w:val="21"/>
          <w:szCs w:val="21"/>
          <w:shd w:fill="FFFFFF" w:val="clear"/>
        </w:rPr>
      </w:pPr>
      <w:r>
        <w:rPr>
          <w:rFonts w:cs="Calibri"/>
          <w:strike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Ana Pernić zamjenica je gradonačelnika u posljednja dva mandata, što joj je omogućilo da se do najmanjih detalja upozna s radom gradske uprave i potrebama građana Buzeta. Aktivno je sudjelovala u svim EU  projektima grada te je bila uključena u realizaciju najznačajnijih projekata gradske uprave, poput    nadogradnje dječjeg vrtića, sanacije kaštela Petrapilosa, uređenja poduzetničkog inkubatora, pripreme za izgradnju POS stanova, proširenja Doma za starije osobe kao i uređenja Trga Fontana. </w:t>
      </w:r>
    </w:p>
    <w:p>
      <w:pPr>
        <w:pStyle w:val="Normal"/>
        <w:spacing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 xml:space="preserve">Aktualni gradonačelnik </w:t>
      </w:r>
      <w:r>
        <w:rPr>
          <w:rFonts w:cs="Calibri"/>
          <w:b/>
          <w:bCs/>
          <w:color w:val="000000"/>
          <w:sz w:val="21"/>
          <w:szCs w:val="21"/>
          <w:shd w:fill="FFFFFF" w:val="clear"/>
        </w:rPr>
        <w:t>Siniša Žulić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 istaknuo je da sa Anom Pernić, Buzet dobiva izuzetno motiviranu, dokazano sposobnu i predanu osobu koja će, uvjeren sam, biti vjetar u leđa razvoju cijele Buzeštine. – U osam godina zajedničkog rada u upravljanju našim gradom, jako dobro znam da će Ana znati kako dalje razvijati, osuvremeniti i unaprijediti našu zajednicu. </w:t>
      </w:r>
    </w:p>
    <w:p>
      <w:pPr>
        <w:pStyle w:val="Normal"/>
        <w:spacing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1"/>
          <w:szCs w:val="21"/>
          <w:shd w:fill="FFFFFF" w:val="clear"/>
        </w:rPr>
        <w:t xml:space="preserve">Predsjednica IDS-a Buzeta </w:t>
      </w:r>
      <w:r>
        <w:rPr>
          <w:rFonts w:cs="Calibri"/>
          <w:b/>
          <w:bCs/>
          <w:color w:val="000000"/>
          <w:sz w:val="21"/>
          <w:szCs w:val="21"/>
          <w:shd w:fill="FFFFFF" w:val="clear"/>
        </w:rPr>
        <w:t>Vedrana Gregorović Hrvatin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 izrazila je zadovoljstvo što je Predsjedništvo gradskog IDS-a jednoglasno stalo iza kandidature Ane Pernić. – Izabrali smo otvorenu, pristupačnu i prije svega kompetentnu kandidatkinju, za koju smo sigurni da će bez problema završiti započete projekte, a zajedno s građanima započeti i brojne nove! </w:t>
      </w:r>
    </w:p>
    <w:p>
      <w:pPr>
        <w:pStyle w:val="Normal"/>
        <w:spacing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1"/>
          <w:szCs w:val="21"/>
          <w:shd w:fill="FFFFFF" w:val="clear"/>
        </w:rPr>
        <w:t xml:space="preserve">Kandidatkinja IDS-a za gradonačelnicu Buzeta </w:t>
      </w:r>
      <w:r>
        <w:rPr>
          <w:rFonts w:cs="Calibri"/>
          <w:b/>
          <w:bCs/>
          <w:color w:val="000000"/>
          <w:sz w:val="21"/>
          <w:szCs w:val="21"/>
          <w:shd w:fill="FFFFFF" w:val="clear"/>
        </w:rPr>
        <w:t>Ana Pernić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 poručila je da dužnost gradonačelnice vidi kao priliku da se oduži zajednici te da se zajedničkim snagama napravi iskorak u razvoju našeg kraja. – U fokusu mog rada bili su i ostat će ljudi, zato sam i u ovom mandatu na isteku bila uključena u rješavanje komunalnih problema svojih sugrađana, u kreiranje mjera poticaja za poduzetnike i obrtnike, a posebno mi je zadovoljstvo bilo doprinijeti poboljšanju zdravstvenih i socijalnih usluga na području Buzeta, povećati kvalitetu odgojno-obrazovnih programa te surađivati s vrijednim buzetskim udrugama.</w:t>
      </w:r>
    </w:p>
    <w:p>
      <w:pPr>
        <w:pStyle w:val="Normal"/>
        <w:spacing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- Zajedno sa svojim timom te svima onima koji se žele uključiti, kazala je Pernić, radit ćemo na tome da Buzet bude iz dana u dan bude sve bolje mjesto za život i poslovanje. Imamo ambiciozan plan razvoja za naš grad i zato smo okrenuti budućnosti. U suradnji s Istarskom županijom poticat ćemo digitalnu transformaciju naših poduzetnika, a u planu imamo i daljnja ulaganja u infrastrukturu poduzetničkih zona, kako bismo stvorili što bolju poduzetničku klimu, privlačili nove investitore, s naglaskom na nove tehnologije, ICT i ekološku proizvodnju.</w:t>
      </w:r>
    </w:p>
    <w:p>
      <w:pPr>
        <w:pStyle w:val="Normal"/>
        <w:spacing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1"/>
          <w:szCs w:val="21"/>
          <w:shd w:fill="FFFFFF" w:val="clear"/>
        </w:rPr>
        <w:t xml:space="preserve">Podsjetimo, Ana Pernić rođena je 1984. u Rijeci. Diplomirala je razrednu nastavu na Učiteljskom fakultetu u Rijeci te bibliotekarstvo na Odsjeku za informacijske znanosti Filozofskog fakulteta u Zagrebu. Bila je vrlo aktivna članica  i tajnica nekoliko buzetskih udruga te sudjelovala u organizaciji brojnih događaja i manifestacija na Buzeštini. Članica je koordinacijskog odbora Grad Buzet - Grad prijatelj djece te Državnog povjerenstva za održavanje smotre MGA “Juri Žakan” Roč. Zamjenica je načelnika Stožera civilne zaštite Grada Buzeta. Aktualna je predsjednica Kluba žena IDS-a. Dobrovoljna je darivateljica krvi. Majka je tri djevojčice, šestogodišnje Eme i trogodišnjih blizanki Line i Lidije. </w:t>
      </w:r>
    </w:p>
    <w:p>
      <w:pPr>
        <w:pStyle w:val="Normal"/>
        <w:spacing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mbria"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spacing w:before="0" w:after="0"/>
        <w:jc w:val="right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0"/>
        <w:jc w:val="right"/>
        <w:rPr>
          <w:sz w:val="21"/>
          <w:szCs w:val="21"/>
        </w:rPr>
      </w:pPr>
      <w:r>
        <w:rPr>
          <w:rFonts w:cs="Cambria"/>
          <w:sz w:val="21"/>
          <w:szCs w:val="21"/>
        </w:rPr>
        <w:t xml:space="preserve">  </w:t>
      </w: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31:00Z</dcterms:created>
  <dc:creator>DP</dc:creator>
  <dc:description/>
  <cp:keywords/>
  <dc:language>en-US</dc:language>
  <cp:lastModifiedBy>Davor Pinzan</cp:lastModifiedBy>
  <cp:lastPrinted>2018-05-17T11:03:00Z</cp:lastPrinted>
  <dcterms:modified xsi:type="dcterms:W3CDTF">2021-02-23T13:24:00Z</dcterms:modified>
  <cp:revision>3</cp:revision>
  <dc:subject/>
  <dc:title/>
</cp:coreProperties>
</file>