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  <w:szCs w:val="20"/>
        </w:rPr>
      </w:pPr>
      <w:r>
        <w:rPr>
          <w:sz w:val="22"/>
          <w:szCs w:val="20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0"/>
        </w:rPr>
        <w:t>Pula, 24. svibnja 2018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b/>
          <w:sz w:val="22"/>
          <w:szCs w:val="20"/>
        </w:rPr>
        <w:t xml:space="preserve">Miletić i Cvek svečano uručili  članske iskaznice novim članovima pulskog IDS-a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ULA – </w:t>
      </w:r>
      <w:bookmarkStart w:id="0" w:name="_Hlk514924095"/>
      <w:r>
        <w:rPr>
          <w:sz w:val="22"/>
          <w:szCs w:val="20"/>
        </w:rPr>
        <w:t>Gradska podružnica IDS-a Pula sinoć je, u srijedu 23. svibnja, organizirala u sjedištu IDS-a u Puli druženje s novim članicama i članovima stranke. Naime, nakon što je samo u Puli od početka svibnja učlanjeno 103 nova člana, predstavnici pulskog IDS-a osobno su uručili članske iskaznice novim članovima.</w:t>
      </w:r>
      <w:bookmarkEnd w:id="0"/>
    </w:p>
    <w:p>
      <w:pPr>
        <w:pStyle w:val="Normal"/>
        <w:jc w:val="both"/>
        <w:rPr/>
      </w:pPr>
      <w:r>
        <w:rPr>
          <w:sz w:val="22"/>
          <w:szCs w:val="20"/>
        </w:rPr>
        <w:t xml:space="preserve">Tom je prigodom, predsjednik IDS-a Pule </w:t>
      </w:r>
      <w:r>
        <w:rPr>
          <w:b/>
          <w:sz w:val="22"/>
          <w:szCs w:val="20"/>
        </w:rPr>
        <w:t>Robert Cvek</w:t>
      </w:r>
      <w:r>
        <w:rPr>
          <w:sz w:val="22"/>
          <w:szCs w:val="20"/>
        </w:rPr>
        <w:t xml:space="preserve"> istaknuo da podrška IDS-a u najvećem gradu na Poluotoku kontinuirano raste, kao i interes naših sugrađana za sudjelovanjem u radu naše organizacije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Upravo smo zbog toga odlučili, u ovo vrijeme kada nema izbora i izbornih kampanja, pozvati dio vas, novih članova, kako bi vam približili temeljna načela IDS-a, naše ključne politike te mogućnosti uključivanja u rad naše stranke koja je uvijek bila i ostala u službi naših sugrađana, kazao je Cvek dodajući da pulski IDS danas broji gotovo 2.000 članova.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ahvalivši se svima na ogromnom povjerenju, posebice u okolnostima kada je podrška najvećim strankama zabrinjavajuće niska, predsjednik IDS-a Pule je naglasio da će nastaviti raditi na daljnjem organizacijskom jačanju pulskog IDS-a. Zaključio je da će IDS i dalje biti otvoren za nove ljude koji imaju zdravu ambiciju raditi za opće dobro te svojim idejama, znanjem i angažmanom doprinijeti razvoju naše zajednice.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Nove članice i članove pozdravio je i predsjednik IDS-a </w:t>
      </w:r>
      <w:r>
        <w:rPr>
          <w:b/>
          <w:sz w:val="22"/>
          <w:szCs w:val="20"/>
        </w:rPr>
        <w:t>Boris Miletić</w:t>
      </w:r>
      <w:r>
        <w:rPr>
          <w:sz w:val="22"/>
          <w:szCs w:val="20"/>
        </w:rPr>
        <w:t xml:space="preserve"> poručivši da „novi ljudi donose novu energiju, snagu i entuzijazam za još jedno razdoblje uspjeha naše stranke“. </w:t>
      </w:r>
    </w:p>
    <w:p>
      <w:pPr>
        <w:pStyle w:val="Normal"/>
        <w:jc w:val="both"/>
        <w:rPr/>
      </w:pPr>
      <w:r>
        <w:rPr>
          <w:sz w:val="22"/>
          <w:szCs w:val="20"/>
        </w:rPr>
        <w:t>Naglasio je da „IDS je jedina stranka kojoj je kvaliteta života u Istri prva i najvažnija programska točka. U 27 godina izgradili smo naprednu i stabilnu regiju, regiju suživota koja je uzor ostatku zemlje.“ Dodao je da Hrvatskoj treba više političke dosljednosti i vjerodostojnosti te da je ponosan što je IDS danas sinonim za te vrijednosti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Predsjednik IDS-a je zaključio da „zajedničkim snagama možemo ostvariti sve naše ideje, jer ljudi su naša snaga, a IDS je snaga Istre!“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ISTARSKI DEMOKRATSKI SABOR</w:t>
      </w:r>
    </w:p>
    <w:p>
      <w:pPr>
        <w:pStyle w:val="Normal"/>
        <w:spacing w:before="0" w:after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03:00Z</dcterms:created>
  <dc:creator>DP</dc:creator>
  <dc:description/>
  <cp:keywords/>
  <dc:language>en-US</dc:language>
  <cp:lastModifiedBy>Davor</cp:lastModifiedBy>
  <cp:lastPrinted>2015-07-06T19:23:00Z</cp:lastPrinted>
  <dcterms:modified xsi:type="dcterms:W3CDTF">2018-05-24T10:03:00Z</dcterms:modified>
  <cp:revision>2</cp:revision>
  <dc:subject/>
  <dc:title/>
</cp:coreProperties>
</file>