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- svim medijima -</w:t>
      </w:r>
      <w:r>
        <w:rPr>
          <w:rFonts w:cs="Calibri"/>
        </w:rPr>
        <w:t xml:space="preserve">                                                                                                          Pula, 31. srpnja 2023. g. 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  <w:t>OBJAVA ZA MEDIJE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aus: IDS potpisivanjem koalicije s PGS-om ulazi u borbu za 4. mandat na parlamentarnim izborima i gradi širu koaliciju za europske izbore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/>
        <w:t xml:space="preserve">PULA - Potpisivanje koalicije </w:t>
      </w:r>
      <w:r>
        <w:rPr>
          <w:b/>
          <w:bCs/>
        </w:rPr>
        <w:t>IDS</w:t>
      </w:r>
      <w:r>
        <w:rPr/>
        <w:t xml:space="preserve">-a i </w:t>
      </w:r>
      <w:r>
        <w:rPr>
          <w:b/>
          <w:bCs/>
        </w:rPr>
        <w:t>PGS</w:t>
      </w:r>
      <w:r>
        <w:rPr/>
        <w:t>-a već je izazvalo brojne pozitivne reakcije i komentare građana Istre i Primorja, što je potvrda da su jednoglasne odluka predsjedništva IDS-a i Savjeta IDS-a, o nastavku dosad uspješne suradnje s PGS-om, odličan temelj za uspješan rezultat na predstojećim parlamentarnim i euro parlamentarnim izborima.</w:t>
      </w:r>
    </w:p>
    <w:p>
      <w:pPr>
        <w:pStyle w:val="Normal"/>
        <w:jc w:val="both"/>
        <w:rPr/>
      </w:pPr>
      <w:r>
        <w:rPr/>
        <w:t xml:space="preserve">Kao odgovor na često postavljano pitanje o slaganju izbornih lista, predsjednik IDS-a, </w:t>
      </w:r>
      <w:r>
        <w:rPr>
          <w:b/>
          <w:bCs/>
        </w:rPr>
        <w:t>Dalibor Paus</w:t>
      </w:r>
      <w:r>
        <w:rPr/>
        <w:t xml:space="preserve"> poručio je kako će izborne liste donijeti stranačka tijela kada za to dođe vrijeme: „Pratit ćemo rast podrške za koaliciju i graditi partnerske odnose i s drugim strankama u izbornoj jedinici prije konačnog formiranja liste, ali sam siguran da će i Istra i Primorje imati svoje zastupnike s naše liste u Saboru.“</w:t>
      </w:r>
    </w:p>
    <w:p>
      <w:pPr>
        <w:pStyle w:val="Normal"/>
        <w:jc w:val="both"/>
        <w:rPr/>
      </w:pPr>
      <w:r>
        <w:rPr/>
        <w:t>Biračima se ovaj put, uz 8. izbornu jedinicu, nudi i u 7. izbornoj jedinici jasna regionalna koalicija za glas Istre i Primorja u Saboru. Dogovorom o nastavku suradnje, IDS i PGS u ovom trenutku čine drugu listu po snazi na području 8. izborne jedinice jer obje stranke trenutno uživaju podršku veću od rezultata ostvarenih na zadnjim lokalnim izborima.</w:t>
      </w:r>
    </w:p>
    <w:p>
      <w:pPr>
        <w:pStyle w:val="Normal"/>
        <w:jc w:val="both"/>
        <w:rPr/>
      </w:pPr>
      <w:r>
        <w:rPr/>
        <w:t>- IDS danas stoji odlično i bolje nego što bi mu mnogi željeli, a sklopljena koalicija ima realne šanse prvi puta uzeti i četvrti mandat. Zajedno i ambiciozno ulazimo u borbu za četvrti parlamentarni mandat te stvaramo temelj za širu koaliciju na euro parlamentarnim izborima“, rekao je Paus dodavši kako je „IDS poželjan partner mnogima, kao i PGS kao najjača regionalna stranka u Primorsko-goranskoj županiji, te nije slučajno da su IDS i PGS već više izbornih ciklusa koalicijski partneri na parlamentarnim izborima na kojima je bitno privući svaki glas koji možete u vašoj izbornoj jedinici i okupiti partnere koji tome značajno mogu doprinijeti.“</w:t>
      </w:r>
    </w:p>
    <w:p>
      <w:pPr>
        <w:pStyle w:val="Normal"/>
        <w:jc w:val="both"/>
        <w:rPr/>
      </w:pPr>
      <w:r>
        <w:rPr/>
        <w:t>Da taj odnos prerasta u pravo partnerstvo govori i potpisivanje sporazuma u Rijeci, nakon što je nekoliko prethodnih bilo potpisivano u Istri, što je potvrda da IDS danas funkcionira drugačije nego ranije, zbog čega su mu se vratili birači. - Mnogi bi ulazili u koalicije, ali se, zbog precjenjivanja podrške birača ili vlastitog ega, ne mogu dogovoriti tko bi na koje mjesto. IDS je tu pristupio realno i ambiciozno, sagledavajući cjeloviti odnos IDS-a i PGS-a kroz godine i zato je relativno brzo postignut dogovor o nastavku suradnje i u ovom izbornom ciklusu, naglasio je Paus.</w:t>
      </w:r>
    </w:p>
    <w:p>
      <w:pPr>
        <w:pStyle w:val="Normal"/>
        <w:jc w:val="both"/>
        <w:rPr>
          <w:b/>
          <w:b/>
          <w:bCs/>
        </w:rPr>
      </w:pPr>
      <w:r>
        <w:rPr/>
        <w:t>„</w:t>
      </w:r>
      <w:r>
        <w:rPr/>
        <w:t>Ovim sporazumom IDS i PGS su prije svega pokazali ozbiljnost te su na vrijeme započeli s okupljanjem onih političkih snaga koje vide da je Hrvatska visoko centralizirana država, država po mnogočemu na začelju EU i da nam je za iskorak u kvaliteti života naših građana potrebna veća fiskalna i administrativna autonomija, jer Istrijani i Primorci zaslužuju da upravljaju većim dijelom prihoda kojeg su oni ostvarili svojim radom“ – zaključio je Paus.</w:t>
      </w:r>
    </w:p>
    <w:p>
      <w:pPr>
        <w:pStyle w:val="Normal"/>
        <w:rPr>
          <w:rFonts w:eastAsia="Times New Roman"/>
          <w:b/>
          <w:b/>
          <w:bCs/>
          <w:lang w:eastAsia="hr-HR"/>
        </w:rPr>
      </w:pPr>
      <w:r>
        <w:rPr>
          <w:rFonts w:eastAsia="Times New Roman"/>
          <w:b/>
          <w:bCs/>
          <w:lang w:eastAsia="hr-HR"/>
        </w:rPr>
      </w:r>
    </w:p>
    <w:p>
      <w:pPr>
        <w:pStyle w:val="Normal"/>
        <w:rPr>
          <w:rFonts w:eastAsia="Times New Roman" w:cs="Calibri"/>
          <w:b/>
          <w:b/>
          <w:bCs/>
          <w:lang w:eastAsia="hr-HR"/>
        </w:rPr>
      </w:pPr>
      <w:r>
        <w:rPr>
          <w:rFonts w:eastAsia="Times New Roman" w:cs="Calibri"/>
          <w:b/>
          <w:bCs/>
          <w:lang w:eastAsia="hr-HR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bCs/>
        </w:rPr>
        <w:t>ISTARSKI DEMOKRATSKI SABOR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Ured za odnose s javnošću IDS-a,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Donatela Macan</w:t>
      </w:r>
    </w:p>
    <w:p>
      <w:pPr>
        <w:pStyle w:val="Normal"/>
        <w:spacing w:lineRule="auto" w:line="276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+385 911207719</w:t>
      </w:r>
    </w:p>
    <w:p>
      <w:pPr>
        <w:pStyle w:val="Normal"/>
        <w:spacing w:lineRule="auto" w:line="276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donatela.macan@ids-ddi.com</w:t>
      </w:r>
    </w:p>
    <w:p>
      <w:pPr>
        <w:pStyle w:val="Normal"/>
        <w:spacing w:lineRule="auto" w:line="276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340995</wp:posOffset>
          </wp:positionH>
          <wp:positionV relativeFrom="margin">
            <wp:posOffset>-723265</wp:posOffset>
          </wp:positionV>
          <wp:extent cx="7063740" cy="108204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3740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  <w:color w:val="000000"/>
      <w:sz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mbria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Times New Roman"/>
      <w:color w:val="000000"/>
      <w:sz w:val="2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mbria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Cambria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Cambria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  <w:color w:val="000000"/>
      <w:sz w:val="21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Revizija">
    <w:name w:val="Revizij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57:00Z</dcterms:created>
  <dc:creator>DP</dc:creator>
  <dc:description/>
  <cp:keywords/>
  <dc:language>en-US</dc:language>
  <cp:lastModifiedBy>IDS</cp:lastModifiedBy>
  <cp:lastPrinted>2023-07-24T11:27:00Z</cp:lastPrinted>
  <dcterms:modified xsi:type="dcterms:W3CDTF">2023-07-31T14:26:00Z</dcterms:modified>
  <cp:revision>6</cp:revision>
  <dc:subject/>
  <dc:title/>
</cp:coreProperties>
</file>