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7. veljače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/>
          <w:b/>
          <w:bCs/>
          <w:color w:val="000000"/>
          <w:sz w:val="20"/>
          <w:szCs w:val="20"/>
          <w:lang w:eastAsia="hr-HR"/>
        </w:rPr>
        <w:t>Klub žena IDS-a: Molimo se i mi, za razum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hr-HR"/>
        </w:rPr>
        <w:t xml:space="preserve">PULA - Klub žena IDS-a osvrnuo se na sad već učestala okupljanja molitelja u sklopu projekta 'Muževni budite',  kojim se pokušava utjecati na način života naših sugrađana. - Svima je jasno kako je ovo više od molitve. Ovo je proces utjecaja na ljude, nametanje obrasca ponašanja koji može postati mainstream i zagovaranje vrijednosti koje radikalni „molitelji“ smatraju da su „one prave“ a koji u konačnici zazivaju ograničavanje ženskih prava zagarantiranih hrvatskim zakonima i hrvatskim Ustavom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hr-HR"/>
        </w:rPr>
        <w:t>IDS je liberalna stranka, koja vjeruje u slobodu vjeroispovijesti, slobodu govora i okupljanja, no Klub žena upozorava da ta prava nisu neograničena u javnom sekularnom prostoru i ona se protežu do granice dok se ne ugrožava prava nekog drugog.</w:t>
      </w:r>
    </w:p>
    <w:p>
      <w:pPr>
        <w:pStyle w:val="Normal"/>
        <w:spacing w:lineRule="auto" w:line="276" w:before="240" w:after="0"/>
        <w:jc w:val="both"/>
        <w:rPr>
          <w:rFonts w:eastAsia="Times New Roman"/>
          <w:color w:val="000000"/>
          <w:sz w:val="20"/>
          <w:szCs w:val="20"/>
          <w:lang w:eastAsia="hr-HR"/>
        </w:rPr>
      </w:pPr>
      <w:r>
        <w:rPr>
          <w:rFonts w:eastAsia="Times New Roman"/>
          <w:color w:val="000000"/>
          <w:sz w:val="20"/>
          <w:szCs w:val="20"/>
          <w:lang w:eastAsia="hr-HR"/>
        </w:rPr>
        <w:t>- Mi danas svjedočimo situacijama u kojima molitelji, uglavnom muškarci, ukazuju i zagovaraju način života u kojem je žena sljedbenik, podređena, u konačnici zadužena za kućanske poslove i podilaženje svom muškarcu. Život u kojem žena smije obući samo „primjerenu odjeću“ i u kojem se ponaša „čedno“, a muškarac kao duhovni autoritet obitelji odlučuje što je primjereno i čedno, ne bismo nazvale zdravom zajednicom. Hrvatska je demokratsko društvo i svatko ima pravo govoriti što želi, dok god ne ugrožava prava drugoga. Zazivanje ukidanje prava žena na pobačaj i ograničavanja načina na koji se, primjerice žene oblače, je pokušaj zadiranja u prava polovice stanovništva i to se ne smije tolerirati. Hrvatska je sekularna država, koja mora štiti sve svoje građane, a 'molitelji' su opasni trend od kojeg se ogradila i Katolička crkva. Smatramo da u današnje vrijeme, na ovom stupnju razvoja čovjeka, sa tisućama godina iskustva međuljudskih odnosa, zaista zvuči nevjerojatno da netko misli da je vrjedniji od druge osobe, posebno u bračnim ili partnerskim odnosima“ poručila je Helga Možé, predsjednica Kluba žena IDS-a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hr-HR"/>
        </w:rPr>
        <w:t xml:space="preserve">Rizik da retorika koja se nameće utječe na ljude, posebno mlade ljude je prevelik. U posljednjim desetljećima nasilje u vezama mladih prepoznato je kao važan društveni i javnozdravstveni problem ne samo u Hrvatskoj. Nasilje u vezama mladih kreće se u rasponu od verbalnog i psihičkog nasilja do ozbiljnijih oblika fizičkog i seksualnog nasilja. A veliki broj slučaja fizičkog nasilja u Hrvatskoj koje rezultiraju teškim ozljedama i smrtnim ishodima govori o tome što neki muškarci misle o rodnoj ravnopravnosti. Nasilje uvijek kreće od toga da netko smatra da je bolji, vrjedniji i jači od drugog i da taj drugi „zaslužuje da ga se ozljedi, urazumi, da ga se nauči pameti“.  </w:t>
      </w:r>
    </w:p>
    <w:p>
      <w:pPr>
        <w:pStyle w:val="Normal"/>
        <w:spacing w:lineRule="auto" w:line="276" w:before="240" w:after="0"/>
        <w:jc w:val="both"/>
        <w:rPr>
          <w:rFonts w:eastAsia="Times New Roman"/>
          <w:color w:val="000000"/>
          <w:sz w:val="20"/>
          <w:szCs w:val="20"/>
          <w:lang w:eastAsia="hr-HR"/>
        </w:rPr>
      </w:pPr>
      <w:r>
        <w:rPr>
          <w:rFonts w:eastAsia="Times New Roman"/>
          <w:color w:val="000000"/>
          <w:sz w:val="20"/>
          <w:szCs w:val="20"/>
          <w:lang w:eastAsia="hr-HR"/>
        </w:rPr>
        <w:t>- Molimo se i mi – za razum i zagovaranje obiteljskih zajednica u kojima će svaka osoba sudjelovati aktivno i jednakopravno, s puno ljubavi i razumijevanja za druge članove obitelji te prostora za samorealizaciju“, zaključila je Možé.</w:t>
      </w:r>
    </w:p>
    <w:p>
      <w:pPr>
        <w:pStyle w:val="Normal"/>
        <w:spacing w:lineRule="auto" w:line="276" w:before="240" w:after="0"/>
        <w:jc w:val="both"/>
        <w:rPr>
          <w:rFonts w:eastAsia="Times New Roman"/>
          <w:color w:val="000000"/>
          <w:sz w:val="20"/>
          <w:szCs w:val="20"/>
          <w:lang w:eastAsia="hr-HR"/>
        </w:rPr>
      </w:pPr>
      <w:r>
        <w:rPr>
          <w:rFonts w:eastAsia="Times New Roman"/>
          <w:color w:val="000000"/>
          <w:sz w:val="20"/>
          <w:szCs w:val="20"/>
          <w:lang w:eastAsia="hr-HR"/>
        </w:rPr>
        <w:t xml:space="preserve">Klub žena IDS-a će u susret Valentinovu imati kampanju #tonijeljubav u sklopu koje će progovarati o tome što nije ljubav, kako bi osvijestili muškarce i žene svih generacija o vrijednosti jednakopravnih ljubavnih odnosa.  </w:t>
      </w:r>
    </w:p>
    <w:p>
      <w:pPr>
        <w:pStyle w:val="Normal"/>
        <w:spacing w:lineRule="auto" w:line="276" w:before="240" w:after="0"/>
        <w:jc w:val="both"/>
        <w:rPr>
          <w:rFonts w:eastAsia="Times New Roman"/>
          <w:color w:val="000000"/>
          <w:sz w:val="20"/>
          <w:szCs w:val="20"/>
          <w:lang w:eastAsia="hr-HR"/>
        </w:rPr>
      </w:pPr>
      <w:r>
        <w:rPr>
          <w:rFonts w:eastAsia="Times New Roman"/>
          <w:color w:val="000000"/>
          <w:sz w:val="20"/>
          <w:szCs w:val="20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8:00Z</dcterms:created>
  <dc:creator>DP</dc:creator>
  <dc:description/>
  <cp:keywords/>
  <dc:language>en-US</dc:language>
  <cp:lastModifiedBy>Davor Pinzan</cp:lastModifiedBy>
  <cp:lastPrinted>2022-11-03T11:55:00Z</cp:lastPrinted>
  <dcterms:modified xsi:type="dcterms:W3CDTF">2023-02-10T08:48:00Z</dcterms:modified>
  <cp:revision>2</cp:revision>
  <dc:subject/>
  <dc:title/>
</cp:coreProperties>
</file>