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 </w:t>
      </w:r>
      <w:r>
        <w:rPr>
          <w:rFonts w:cs="Cambria"/>
          <w:color w:val="000000"/>
          <w:sz w:val="21"/>
          <w:szCs w:val="21"/>
          <w:lang w:eastAsia="hr-HR"/>
        </w:rPr>
        <w:t xml:space="preserve">-svim medijima- 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ula, 20. travnja 2021. 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PREDMET: OBJAVA ZA MEDIJE </w:t>
      </w:r>
    </w:p>
    <w:p>
      <w:pPr>
        <w:pStyle w:val="Normal"/>
        <w:autoSpaceDE w:val="false"/>
        <w:spacing w:before="0" w:after="0"/>
        <w:jc w:val="both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b/>
          <w:b/>
          <w:bCs/>
          <w:color w:val="000000"/>
          <w:sz w:val="20"/>
          <w:szCs w:val="20"/>
          <w:lang w:eastAsia="hr-HR"/>
        </w:rPr>
      </w:pPr>
      <w:r>
        <w:rPr>
          <w:rFonts w:cs="Cambria"/>
          <w:b/>
          <w:bCs/>
          <w:color w:val="000000"/>
          <w:sz w:val="20"/>
          <w:szCs w:val="20"/>
          <w:lang w:eastAsia="hr-HR"/>
        </w:rPr>
        <w:t xml:space="preserve">Nicoletta Balija predstavila 12 ključnih točaka svog programa za Fažanu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b/>
          <w:b/>
          <w:bCs/>
          <w:color w:val="000000"/>
          <w:sz w:val="20"/>
          <w:szCs w:val="20"/>
          <w:lang w:eastAsia="hr-HR"/>
        </w:rPr>
      </w:pPr>
      <w:r>
        <w:rPr>
          <w:rFonts w:cs="Cambria"/>
          <w:b/>
          <w:bCs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 xml:space="preserve">FAŽANA – Kandidatkinja IDS-a za načelnicu Općine Fažana – Fasana danas je na konferenciji za medije u Fažani predstavila sva četiri programska poglavlja svog predizbornog programa. 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 xml:space="preserve">- Ono što planiramo danas mora biti korisno, funkcionalno, održivo, kako sada, tako i za deset, dvadeset godina. Za to nam je potrebna nova energija, svježe ideje, inovativan pristup i konkretno djelovanje pri rješavanju gorućih problema i prioriteta naše općine, kazala je Balija koja vjeruje da se, uz tim mladih i energičnih entuzijasta, promjene mogu pokrenuti u vrlo brzom roku. 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 xml:space="preserve">Naglasila je da će uskoro predstaviti listu za vijeće „na kojoj se ističu ljudi s bogatim iskustvom, ljudi koje zajednica prepoznaje kao kvalitetne stručnjake za određena područja, mlade koji žele dati svoj doprinos zajednici i koji su ovdje iz želje da nešto promijenimo na bolje.“  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mbria"/>
          <w:color w:val="000000"/>
          <w:sz w:val="20"/>
          <w:szCs w:val="20"/>
          <w:lang w:eastAsia="hr-HR"/>
        </w:rPr>
        <w:t xml:space="preserve">Kandidatkinja IDS-a za načelnicu Fažana detaljno je predstavila svaku pojedinu točku programa, počevši od prve točke koja se odnosi na „infrastrukturu i kapitalne investicije: temelj za budući razvoj“, dok druga točka obuhvaća programe za zajednicu, mlade, skrb o djeci i starijima te brigu o potrebitima.  Treća točka programa odnosi se na kulturu i sport: za zdrav život i bogatu kulturnu razmjenu, dok se posljednjim poglavljem nude konkretni programi za unaprjeđenje turizma i jačanje lokalnog gospodarstva. 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 xml:space="preserve">Posebno je istaknula 12 ključnih točaka, za koje napominje da stvaraju iskoristivu vrijednost i imaju pozitivan utjecaj na rezidente, turizam i otvaranje novih radnih mjesta. 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>Riječ je o proširenju OŠ Fažana za nastavu u suvremeno opremljenim učionicama, izgradnji Sportskog centra Fažana kao i skate parka, biciklističkim stazama te produljenju šetnice do Peroja. Nadalje govoreći o konkretnim projektima, kandidatkinja IDS-a je navela izgradnju trgovačko-poslovnog centra Oliva s popratnim sadržajem, kao i uređenje i izgradnju Fažanske rive, za koju kaže da zaslužuje biti više od parkirališta.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>Također, kazala je Balija, centar Valbandona biti će uređeno mjesto s parkom, ugostiteljskim objektom i tržnicom gdje će se naši mještani okupljati i družiti, a valbandonsko jezero će se sanirati u suradnji s Hrvatskim vodama. Govoreći o cestovnoj infrastrukturi, Balija je kazala kako će se nastaviti rekonstrukcija Fažanske ceste u suradnji s Gradom Pulom, kao i izgradnja rotora na Šuridi za povećanu sigurnost u prometu.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>U planu je također i izgradnja Doma za umirovljenika otvorenog tipa i fleksibilnog financijskog modela, jednako kao i božićnica i uskršnjica za umirovljenike. Podizanje kvalitete programa kulture, uvođenje novih sadržaja poput ljetnog kina, muzeja, festivala putopisa i mnogih drugih biti će u fokusu budućeg rada, kazala je Balija dodajući.</w:t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>Naposljetku, za naredno razdoblje planira se brendiranje Općine zbog što bolje prepoznatljivosti na tržištu, izgradnja poduzetničke zone i poslovnih prostora za poduzetnike početnike te naposljetku vrlo važni EU projekti za prijavu projekata iz područja gospodarstva, kulture, turizma i socijale te transparentno ulaganje u zajednicu.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0"/>
          <w:szCs w:val="20"/>
          <w:lang w:eastAsia="hr-HR"/>
        </w:rPr>
      </w:pPr>
      <w:r>
        <w:rPr>
          <w:rFonts w:cs="Cambria"/>
          <w:color w:val="000000"/>
          <w:sz w:val="20"/>
          <w:szCs w:val="20"/>
          <w:lang w:eastAsia="hr-HR"/>
        </w:rPr>
        <w:tab/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ISTARSKI DEMOKRATSKI SABOR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color w:val="000000"/>
          <w:sz w:val="21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44:00Z</dcterms:created>
  <dc:creator>DP</dc:creator>
  <dc:description/>
  <cp:keywords/>
  <dc:language>en-US</dc:language>
  <cp:lastModifiedBy>Dino</cp:lastModifiedBy>
  <cp:lastPrinted>2021-04-20T12:11:00Z</cp:lastPrinted>
  <dcterms:modified xsi:type="dcterms:W3CDTF">2021-04-20T12:44:00Z</dcterms:modified>
  <cp:revision>2</cp:revision>
  <dc:subject/>
  <dc:title/>
</cp:coreProperties>
</file>