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ula, 09. travnja 2021. g.</w:t>
      </w:r>
    </w:p>
    <w:p>
      <w:pPr>
        <w:pStyle w:val="Normal"/>
        <w:spacing w:lineRule="auto" w:line="276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color w:val="000000"/>
          <w:sz w:val="10"/>
          <w:szCs w:val="10"/>
          <w:shd w:fill="FFFFFF" w:val="clear"/>
        </w:rPr>
      </w:pPr>
      <w:r>
        <w:rPr>
          <w:rFonts w:cs="Calibri"/>
          <w:b/>
          <w:color w:val="000000"/>
          <w:sz w:val="10"/>
          <w:szCs w:val="10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libri"/>
          <w:b/>
          <w:bCs/>
          <w:color w:val="000000"/>
          <w:sz w:val="20"/>
          <w:szCs w:val="20"/>
          <w:shd w:fill="FFFFFF" w:val="clear"/>
        </w:rPr>
        <w:t>Loris Peršurić kandidat za gradonačelnika Poreča: Puno smo toga napravili, nastavljamo svom snagom naprijed za Poreč!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mbria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POREČ - Aktualni gradonačelnik Poreča Loris Peršurić IDS-ov je kandidat za gradonačelnika na predstojećim lokalnim izborima u svibnju ove godine. Odluku je jednoglasno podržalo predsjedništvo porečke podružnice, kao i svih deset lokalnih ogranaka ove stranke.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>- U protekle četiri godine napravili smo puno za naš Poreč. Realizirali smo generacijske projekte poput izgradnje nove osnovne škole i dvorane Finida, nove škole i dvorane u Žbandaju te sada nam sva djeca idu ujutro u školu. Izgradili smo čak tri nova vrtića i jaslica – u Velom Maju, Dračevcu i Žbandaju. Uredili smo i vratili građane na našu prekrasnu rivu. Gradili smo i obnavljali prometnu infrastrukturu poput gradske zaobilaznice i lokalnih cesta, te širili kanalizacijsku mrežu po svim naseljima, pa smo s pokrivenosti došli do 92%. Istovremeno, ostali smo grad koji brine o svakom svom stanovniku i pomaže svim generacijama. Zadržali smo ili dodatno povisili davanja za socijalne, obrazovne, sportske i zdravstvene programe. Najbolji dokaz svega što je napravljeno je činjenica da smo dvije godine zaredom proglašeni gradom s najboljom kvalitetom života u Hrvatskoj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mbria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Iako je puno toga napravljeno, napominje Peršurić, puno je toga još pred nama.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>- Nastavljamo u još jačem ritmu. U iduće četiri godine proširit ćemo Dom za starije i nemoćne osobe i razviti uslugu njege u kući za naše starije sugrađane. Oni su naš grad koji volimo, svojim radom stvarali i oblikovali te je naša dužnost i obaveza da im uzvratimo s ljubavlju i brigom, ali nećemo pritom zaboraviti i sve ostale generacije. Vrlo nam je važno da ostanemo grad koji s osobitom pažnjom i ponosom vodi računa o svim svojim sugrađanima, posebno najosjetljivijima među nama.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>Nastavljamo s projektom uređenja Peškere, donošenjem urbanističkog plana uređenja tog prostora uz konzultacije i suradnju s građanima. Dovest ćemo kanalizacijsku mrežu u preostala naselja, nastaviti s obnovom prometnica, uređenjem starogradske jezgre i rive, te izgraditi nogometni kampus. Ulagat ćemo u brojne manje, a opet jednako važne projekte za ravnomjerno razvijanje svih naših mjesnih odbora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mbria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- Kao i do sada bit ću non stop dostupan i otvoren za sve svoje sugrađane. Nastavljamo s radom s još više energije, svom snagom naprijed za Poreč!, zaključio je kandidat IDS-a za gradonačelnika Poreča Loris Peršurić.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right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rFonts w:cs="Cambria"/>
          <w:sz w:val="20"/>
          <w:szCs w:val="20"/>
        </w:rPr>
        <w:t xml:space="preserve">  </w:t>
      </w:r>
      <w:r>
        <w:rPr>
          <w:rFonts w:cs="Calibri"/>
          <w:b/>
          <w:bCs/>
          <w:sz w:val="20"/>
          <w:szCs w:val="20"/>
        </w:rPr>
        <w:t>ISTARSKI DEMOKRATSKI SABOR</w:t>
      </w:r>
    </w:p>
    <w:p>
      <w:pPr>
        <w:pStyle w:val="Normal"/>
        <w:spacing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Ured za odnose s javnošću IDS-a</w:t>
      </w:r>
    </w:p>
    <w:p>
      <w:pPr>
        <w:pStyle w:val="Normal"/>
        <w:spacing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mbria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56:00Z</dcterms:created>
  <dc:creator>DP</dc:creator>
  <dc:description/>
  <cp:keywords/>
  <dc:language>en-US</dc:language>
  <cp:lastModifiedBy>Davor Pinzan</cp:lastModifiedBy>
  <cp:lastPrinted>2018-05-17T11:03:00Z</cp:lastPrinted>
  <dcterms:modified xsi:type="dcterms:W3CDTF">2021-04-09T09:56:00Z</dcterms:modified>
  <cp:revision>2</cp:revision>
  <dc:subject/>
  <dc:title/>
</cp:coreProperties>
</file>