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07. listopada 2020. g.</w:t>
      </w:r>
    </w:p>
    <w:p>
      <w:pPr>
        <w:pStyle w:val="Normal"/>
        <w:spacing w:lineRule="auto" w:line="276" w:before="0" w:after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4"/>
          <w:szCs w:val="14"/>
        </w:rPr>
      </w:pPr>
      <w:r>
        <w:rPr>
          <w:rFonts w:cs="Calibri"/>
          <w:b/>
          <w:sz w:val="14"/>
          <w:szCs w:val="14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 xml:space="preserve">Lerotić: Hrvatskoj treba ozbiljna strategija gospodarskog razvoja! 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eastAsia="Calibri"/>
          <w:sz w:val="21"/>
          <w:szCs w:val="21"/>
        </w:rPr>
        <w:t xml:space="preserve">ZAGREB - Zastupnik IDS-a </w:t>
      </w:r>
      <w:r>
        <w:rPr>
          <w:rFonts w:cs="Calibri"/>
          <w:color w:val="000000"/>
          <w:sz w:val="21"/>
          <w:szCs w:val="21"/>
          <w:shd w:fill="FFFFFF" w:val="clear"/>
        </w:rPr>
        <w:t>Marin Lerotić danas je tijekom iznošenja stajališta klubova zastupnika u Saboru ukazao da je prema relevantnim izvješćima međunarodnih institucija kao što su Svjetska banka i Izvješće Doing business Hrvatska pri dnu Europske unije po uvjetima za poslovanje i regulativi poslovanja. – Iako će Vlada uvijek pokušati uljepšati stvari, činjenice nisu nimalo ružičaste.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Gospodarstvenici konstantno ukazuju na nužne preduvjete koje treba ostvariti da bi se u Hrvatskoj moglo uspješno poslovati, a to su – stabilnost poslovnog i zakonodavnog okruženja, učinkovito pravosuđe, efikasna javna uprava te digitalizacija, istaknuo je Lerotić i dodao da poduzetnike posebno opterećuju brojni parafiskalni nameti za koje se već godinama najavljuje ukidanje, ali od toga nikad ništa.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Kao pozitivan primjer naveo je Crnu Goru, koja je smanjila poreze za investitore te je zbog toga prestigla Hrvatsku u visini priljeva stranih investicijskih ulaganja po glavi stanovnika još 2010. godine. - Ključno pitanje danas je kako u uvjetima krize i pada ekonomije stvarati nova radna mjesta? Koje su to gospodarske grane uspješne i profitabilne, čak i u ovo izazovno vrijeme, da mogu povući gospodarstvo dok se turizam ne oporavi? Na ta pitanja Vlada bi morala već danas dati jasne odgovore te ponuditi niz poticajnih mjera i olakšica, a ne pričati kako će se sve riješiti europskim novcem, istaknuo je Lerotić.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Moramo se prestati oslanjati samo na turizam kao izvor prihoda. Turizam nije problem. Problem je opterećeno gospodarstvo, prevelika i spora birokracija i loša investicijska klima. Upravo zato, apeliram na Vladu, rasteretite investitore, omogućite ulaganja i donesite ozbiljnu strategiju gospodarskog razvoja zemlje! Ako to ne učinite, pandemija će do kraja potopiti hrvatsko gospodarstvo koje je već sada jedno od najslabijih u EU, zaključio je Lerotić.</w:t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mbria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Cambria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6:00Z</dcterms:created>
  <dc:creator>DP</dc:creator>
  <dc:description/>
  <cp:keywords/>
  <dc:language>en-US</dc:language>
  <cp:lastModifiedBy>Davor Pinzan</cp:lastModifiedBy>
  <cp:lastPrinted>2020-10-07T10:52:00Z</cp:lastPrinted>
  <dcterms:modified xsi:type="dcterms:W3CDTF">2020-10-07T11:06:00Z</dcterms:modified>
  <cp:revision>2</cp:revision>
  <dc:subject/>
  <dc:title/>
</cp:coreProperties>
</file>