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18. ožujka 2019. </w:t>
      </w:r>
    </w:p>
    <w:p>
      <w:pPr>
        <w:pStyle w:val="Normal"/>
        <w:spacing w:lineRule="auto" w:line="276" w:before="0" w:after="0"/>
        <w:jc w:val="both"/>
        <w:rPr>
          <w:rFonts w:cs="Calibri"/>
          <w:sz w:val="12"/>
          <w:szCs w:val="20"/>
        </w:rPr>
      </w:pPr>
      <w:r>
        <w:rPr>
          <w:rFonts w:cs="Calibri"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2"/>
          <w:szCs w:val="20"/>
        </w:rPr>
      </w:pPr>
      <w:r>
        <w:rPr>
          <w:rFonts w:cs="Calibri"/>
          <w:b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EMETLIKA i DAUS: Sprema li se privatizacija voda?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LA – Saborski zastupnici IDS-a </w:t>
      </w:r>
      <w:r>
        <w:rPr>
          <w:b/>
          <w:sz w:val="20"/>
          <w:szCs w:val="20"/>
        </w:rPr>
        <w:t>Tulio Demetlik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Emil Daus</w:t>
      </w:r>
      <w:r>
        <w:rPr>
          <w:sz w:val="20"/>
          <w:szCs w:val="20"/>
        </w:rPr>
        <w:t xml:space="preserve"> na danas održanoj konferenciji za medije u Puli još jednom su ukazali na moguću namjeru vladajućih da privatiziraju vodne resurse, vodoopskrbnu infrastrukturu i samu vodnu uslugu u Hrvatskoj.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Na samom početku, Daus je kazao kako je nedavno završen postupak e-savjetovanja po prijedlogu Zakona o vodnim uslugama te je dodao da je nakon što je analizirao Zakon, uključujući i odgovore na dane komentare i primjedbe, jasno vidljivo da se predlagatelj isključivo ograničio na formalistički pristup, bez ozbiljne analize učinka zakona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 Zbog toga, ali i dosadašnjeg iskustva državnog upravljanja javnim i općim dobrom iskazujemo zabrinutost jer se ovim prijedlogom zakona omogućava objedinjavanje postojećih javnih tvrtki za pružanje vodnih usluga – vodooposkrbe i odvodnje. Ono što već sada moramo znati je da li je to prvi korak ka privatizaciji istih, istaknuo je saborski zastupnik IDS-a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je u govoru, Daus se dotaknuo uloge lokalne samouprave koja je po njegovim riječima u cijelosti umanjena jer je  prijedlogom zakona predviđeno da Vlada ima stvarnu nadležnost za odlučivanje o obavljanju ove djelatnosti. - Na taj način država će dobiti potpunu kontrolu nad sustavom, napomenuo je Daus podsjetivši da je HDZ-ova Vlada u mandatu 2007-2011. već pokušala privatizirati vode, ali je odustala tek nakon snažne reakcije i protivljenja Hrvatske biskupske konferencije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 Zabrinuti smo da taj centralistički pristup upravljanja ne bi ponovno doveo do pokušaja privatizacije voda, kazao je Daus dodajući da tome u prilog ide činjenica da su dani zaista kratki rokovi za provođenje postupka objedinjavanja od samo 3 mjeseca što je u praksi neprovedivo. - Kratki rokovi za donošenje Zakona i kratki rokovi za provođenje postupka objedinjavanja, uz stvarnu nadležnost Vlade za odlučivanje u daljnjim procesima, otvara dodatnu sumnju, zaključio je saborski zastupnik IDS-a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Demetlika smatra važnim istaknuti da nije provedena nikakva, a kamoli ozbiljna analiza učinaka zakona na projekte koji su u tijeku i u pripremi. - Ponovno skrećem pozornost na činjenicu da je Vladi jedino bitno „štancati zakone“, a da se pritom uopće ne razmišlja o posljedicama istih. Nadalje, saborski zastupnik IDS-a smatra da tajming, kao i rokovi implementacije zakona nisu opravdani stvarnim razlozima već da su stvarne okolnosti grubo zanemarene. Uz to, dodaje Demtlika „ne smijemo zaboraviti jednu bitnu činjenicu - da građani Istre svojim sredstvima grade i održavaju infrastrukturu vodoopskrbe i odvodnje i da nije bilo istarske solidarnosti danas ne bismo bili na tom postotku pokrivenosti vodoopskrbom i odvodnjom.“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 Danas iskazujemo zabrinutost i upozoravamo da se sutra ono što smo sami izgradili nekome proda ili preda u koncesiju. Prisjetimo se načina privatizacije započetog devedesetih godina na hrvatski način po HDZ-ovom modelu a koji traje i danas. Ne želimo da nam se ponovi povijest. Ne želimo da Vlada privatizira infrastrukturu vodnog gospodarstva te da je pokloni pojedincima, naglasio je Demetlika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Podsjetio je da će se krajem tjedna, preciznije u petak 22. ožujka obilježiti Svjetski dan voda, dan kad se u cijelom svijetu  ukazuje na važnost i na dostupnost pitke vode te održivog upravljanja vodnim resursima. - Apeliram na Vladu da se konačno i nedvojbeno izjasni planira li privatizirati vodne resurse, vodoopskrbnu infrastrukturu i vodne usluge?, kazao je Demetlika te je zaključio da je Vlada dužna svim građanima dati odgovore na ova pitanja.</w:t>
      </w:r>
    </w:p>
    <w:p>
      <w:pPr>
        <w:pStyle w:val="Normal"/>
        <w:spacing w:lineRule="auto" w:line="276" w:before="24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22:00Z</dcterms:created>
  <dc:creator>DP</dc:creator>
  <dc:description/>
  <cp:keywords/>
  <dc:language>en-US</dc:language>
  <cp:lastModifiedBy>Davor Pinzan</cp:lastModifiedBy>
  <cp:lastPrinted>2019-03-15T14:10:00Z</cp:lastPrinted>
  <dcterms:modified xsi:type="dcterms:W3CDTF">2019-03-18T12:22:00Z</dcterms:modified>
  <cp:revision>2</cp:revision>
  <dc:subject/>
  <dc:title/>
</cp:coreProperties>
</file>