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lineRule="auto" w:line="276" w:before="0" w:after="0"/>
        <w:rPr/>
      </w:pPr>
      <w:r>
        <w:rPr>
          <w:sz w:val="20"/>
          <w:szCs w:val="20"/>
          <w:lang w:val="hr-HR"/>
        </w:rPr>
        <w:t>Pula, 07. lipnja 2017.</w:t>
      </w:r>
    </w:p>
    <w:p>
      <w:pPr>
        <w:pStyle w:val="Normal"/>
        <w:spacing w:lineRule="auto" w:line="276" w:before="0" w:after="0"/>
        <w:rPr>
          <w:sz w:val="12"/>
          <w:szCs w:val="20"/>
          <w:lang w:val="hr-HR"/>
        </w:rPr>
      </w:pPr>
      <w:r>
        <w:rPr>
          <w:sz w:val="12"/>
          <w:szCs w:val="20"/>
          <w:lang w:val="hr-HR"/>
        </w:rPr>
      </w:r>
    </w:p>
    <w:p>
      <w:pPr>
        <w:pStyle w:val="Normal"/>
        <w:spacing w:lineRule="auto" w:line="276"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PREDMET: PRIOPĆENJE ZA MEDIJE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12"/>
          <w:szCs w:val="20"/>
          <w:lang w:val="hr-HR"/>
        </w:rPr>
      </w:pPr>
      <w:r>
        <w:rPr>
          <w:b/>
          <w:sz w:val="12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Miletić u Saboru branio interese poljoprivrednika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b/>
          <w:sz w:val="20"/>
          <w:szCs w:val="20"/>
          <w:lang w:val="hr-HR"/>
        </w:rPr>
        <w:t>Postojeći Pravilnik o izravnim potporama potrebno je revidirati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 xml:space="preserve">ZAGREB – Predsjednik IDS-a </w:t>
      </w:r>
      <w:r>
        <w:rPr>
          <w:b/>
          <w:sz w:val="20"/>
          <w:szCs w:val="20"/>
          <w:lang w:val="hr-HR"/>
        </w:rPr>
        <w:t>Boris Miletić</w:t>
      </w:r>
      <w:r>
        <w:rPr>
          <w:sz w:val="20"/>
          <w:szCs w:val="20"/>
          <w:lang w:val="hr-HR"/>
        </w:rPr>
        <w:t xml:space="preserve"> danas je u aktualnom prijepodnevu u Saboru stao u obranu interesa poljoprivrednika zatraživši od ministra poljoprivrede da revidira Pravilnik o provedbi izravne potpore poljoprivredi koji ima direktne negativne posljedice za poljoprivrednike u Hrvatskoj. 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 xml:space="preserve">- Kvalitetom maslinovog ulja nalazimo se u top destinacijama cijelog svijeta, godinama smo u Hrvatskoj ulagali u nasade maslinika, a govoreći o našim poljoprivrednicima te svima koji žive od svoga rada, mnogi su s nestrpljenjem očekivali objavu ovog Pravilnika, kako bi poput svojih kolega iz drugih europskih zemalja mogli koristiti poticaje za svoju djelatnost, kazao je Miletić napomenuvši da je prema pravilniku izuzeto ulaganje u potrebnu infrastrukturu u obliku neophodnih uljara. 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- Time su naši poljoprivrednici i maslinari dovedeni u podređeni položaj u odnosu na kolege iz Italije, Španjolske i drugdje, koji obilato koriste EU fondove. Umjesto da se ugledamo na uspješnije primjere zemalja koje su EU fondove koristile za brži razvoj, mi uspijevamo po starom dobrom običaju stvari zakomplicirati i učiniti sve da i dalje klizimo unatrag, umjesto da jurimo naprijed. Prošla je godina bila izuzetno dobra za maslinare, ali na preradu se dugo čekalo, bile su velike gužve, i osim što su uljare izuzete, Pravilnikom ste uvrstili i indeks razvijenosti kojim se našim OPG-ovima u Istri onemogućuje kvalifikacija na natječaje, kazao je Miletić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Držim da je nepravedno diskriminirati one poljoprivrednike koji žive na području s višim indeksom razvijenosti. Naravno da treba biti solidaran i u svakom slučaju nerazvijeni krajevi trebaju imati određeni zaštitni mehanizam koji će ih privilegirati, ali ovo kako je sada napravljeno je suludo i štetno. Ljude iz krajeva s višim indeksom razvijenosti u startu se isključilo iz natječaja, što je diskriminacijski presedan, naglasio je Miletić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- Pravilnik je strašan udarac našim poljoprivrednicima jer se njime dodatno blokira i ograničava povlačenje sredstava iz EU Programa ruralnog razvoja te se potpunosti diskriminiraju maslinari i vinari, istaknuo je Miletić upitavši ministra poljoprivrede „hoće li revidirati postojeći Pravilnik i uvažiti zahtjev naših poljoprivrednika koji ovo shvaćaju kao diskriminaciju“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Na kraju, dodao je da „umjesto da nastojimo područja u kojima smo među najboljima na svijetu dodatno unaprjeđivati kako bismo iskoristili svoju konkurentnu prednost, Hrvatska ovim Pravilnikom blokira i  penalizira najkonkurentnije grane tako da nemaju šanse dobiti sredstva”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val="hr-HR"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Pozivam resorno ministarstvo da odmah ispravi odluku koja će biti dugoročno štetna za sve maslinare i vinare, koja šalje ružnu poruku ljudima koji su od hrvatskog vina i ulja stvorili svjetski brend i koja će u konačnici nanijeti veliki štetu hrvatskom gospodarstvu, zaključio je predsjednik IDS-a i saborski zastupnik Boris Miletić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Ministar Tolušić odgovorio je predsjedniku IDS-a da planira još natječaja koji će uzeti u obzir i maslinare, na što je Miletić poručio da mu je drago što će se ovaj pravilnik revidirati i uvrstiti maslinare koji žele ulagati u svoje kapacitete, odnosno ulagati u izgradnju uljara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No, kažem još jednom država bi trebala poticati i one izvrsne, one koji brže trče ne na način da im se polome noge. Možda im da malo više prepreka na putu, ali da i oni mogu istrčati svoju rutu i da oni mogu koristiti sredstva jer su i oni porezni obveznici, rade, plaćaju svoje obveze prema državi i trebalo bi im omogućiti da jednako tako mogu koristiti sredstva iz EU fondova!, zaključio je Boris Miletić. </w:t>
      </w:r>
    </w:p>
    <w:p>
      <w:pPr>
        <w:pStyle w:val="Normal"/>
        <w:autoSpaceDE w:val="false"/>
        <w:spacing w:lineRule="auto" w:line="276" w:before="0" w:after="0"/>
        <w:rPr>
          <w:rFonts w:cs="Cambria"/>
          <w:b/>
          <w:b/>
          <w:bCs/>
          <w:color w:val="000000"/>
          <w:sz w:val="20"/>
          <w:szCs w:val="20"/>
          <w:lang w:val="hr-HR" w:eastAsia="hr-HR"/>
        </w:rPr>
      </w:pPr>
      <w:r>
        <w:rPr>
          <w:rFonts w:cs="Cambria"/>
          <w:b/>
          <w:bCs/>
          <w:color w:val="000000"/>
          <w:sz w:val="20"/>
          <w:szCs w:val="20"/>
          <w:lang w:val="hr-HR" w:eastAsia="hr-HR"/>
        </w:rPr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STARSKI DEMOKRATSKI SABOR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134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37:00Z</dcterms:created>
  <dc:creator>Davor Pinzan</dc:creator>
  <dc:description/>
  <cp:keywords/>
  <dc:language>en-US</dc:language>
  <cp:lastModifiedBy>Davor</cp:lastModifiedBy>
  <cp:lastPrinted>2017-06-04T22:01:00Z</cp:lastPrinted>
  <dcterms:modified xsi:type="dcterms:W3CDTF">2017-06-07T11:37:00Z</dcterms:modified>
  <cp:revision>2</cp:revision>
  <dc:subject/>
  <dc:title/>
</cp:coreProperties>
</file>