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  <w:lang w:val="hr-HR"/>
        </w:rPr>
      </w:pPr>
      <w:r>
        <w:rPr>
          <w:sz w:val="20"/>
          <w:szCs w:val="22"/>
          <w:lang w:val="hr-HR"/>
        </w:rPr>
        <w:t>- svim medijima -</w:t>
      </w:r>
    </w:p>
    <w:p>
      <w:pPr>
        <w:pStyle w:val="Normal"/>
        <w:spacing w:before="0" w:after="0"/>
        <w:rPr>
          <w:sz w:val="20"/>
          <w:szCs w:val="22"/>
          <w:lang w:val="hr-HR"/>
        </w:rPr>
      </w:pPr>
      <w:r>
        <w:rPr>
          <w:sz w:val="20"/>
          <w:szCs w:val="22"/>
          <w:lang w:val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  <w:lang w:val="hr-HR"/>
        </w:rPr>
        <w:t>Pula, 05. svibnja 2017.</w:t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  <w:lang w:val="hr-HR"/>
        </w:rPr>
      </w:pPr>
      <w:r>
        <w:rPr>
          <w:b/>
          <w:sz w:val="20"/>
          <w:szCs w:val="22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  <w:lang w:val="hr-HR"/>
        </w:rPr>
      </w:pPr>
      <w:r>
        <w:rPr>
          <w:b/>
          <w:sz w:val="20"/>
          <w:szCs w:val="22"/>
          <w:lang w:val="hr-HR"/>
        </w:rPr>
        <w:t xml:space="preserve">PREDMET: OBJAVA ZA MEDIJE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20"/>
          <w:szCs w:val="22"/>
          <w:lang w:val="hr-HR" w:eastAsia="hr-HR"/>
        </w:rPr>
      </w:pPr>
      <w:r>
        <w:rPr>
          <w:rFonts w:eastAsia="Times New Roman" w:cs="Calibri" w:ascii="Cambria" w:hAnsi="Cambria"/>
          <w:b/>
          <w:sz w:val="20"/>
          <w:szCs w:val="22"/>
          <w:lang w:val="hr-HR"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20"/>
          <w:szCs w:val="22"/>
          <w:lang w:eastAsia="hr-HR"/>
        </w:rPr>
      </w:pPr>
      <w:r>
        <w:rPr>
          <w:rFonts w:eastAsia="Times New Roman" w:cs="Calibri" w:ascii="Cambria" w:hAnsi="Cambria"/>
          <w:b/>
          <w:sz w:val="20"/>
          <w:szCs w:val="22"/>
          <w:lang w:eastAsia="hr-HR"/>
        </w:rPr>
        <w:t>Sandra Ćakić Kuhar i Fabrizio Radin kandidati za zamjenike istarskog župana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20"/>
          <w:szCs w:val="22"/>
          <w:lang w:eastAsia="hr-HR"/>
        </w:rPr>
      </w:pPr>
      <w:r>
        <w:rPr>
          <w:rFonts w:eastAsia="Times New Roman" w:cs="Calibri" w:ascii="Cambria" w:hAnsi="Cambria"/>
          <w:b/>
          <w:sz w:val="20"/>
          <w:szCs w:val="22"/>
          <w:lang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  <w:t>PULA – Kandidat za istarskog župana Valter Flego na današnjoj je konferenciji za medije u Puli predstavio kandidate za svoje zamjenike – Sandru Ćakić Kuhar i Fabrizia Radina. Tom prigodom, Flego je istaknuo kako će „u naredne četiri godine raditi s timom ljudi koji zna kako sve programe provesti u djelo i realizirati sve projekte, jer iako smo zaista puno napravili, još je puno posla pred nama“.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  <w:t>Sandra Ćakić Kuhar dvadesetak godina vrlo je aktivna u političkom životu, dva mandata bila je članica Gradskog vijeća Grada Poreča, a u ovom mandatu članica je Županijske skupštine. Već je 15 godina stručna voditeljica u Domu za starije i nemoćne u Poreču. Ujedno je i predsjednica Savjeta za socijalnu skrb Istarske županije te predsjednica Kluba žena IDS-a posljednje četiri godine. Ćakić Kuhar kazala je da joj je „čast i zadovoljstvo prihvatiti ovako odgovornu funkciju te će svojim znanjem i iskustvom, kao i dokazanom brigom za ljude biti dio najužeg županovog tima koji će zajedno graditi dalje našu Istru“.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</w:r>
    </w:p>
    <w:p>
      <w:pPr>
        <w:pStyle w:val="Obinitekst"/>
        <w:spacing w:lineRule="auto" w:line="276"/>
        <w:jc w:val="both"/>
        <w:rPr/>
      </w:pPr>
      <w:r>
        <w:rPr>
          <w:rFonts w:eastAsia="Times New Roman" w:cs="Calibri" w:ascii="Cambria" w:hAnsi="Cambria"/>
          <w:sz w:val="20"/>
          <w:szCs w:val="22"/>
          <w:lang w:eastAsia="hr-HR"/>
        </w:rPr>
        <w:t>- Iskustvo koje imam koristit ću u svom radu prije svega za velika ulaganja županije u domove za starije, u Opću bolnicu Pula i izgradnju Hospicija. Kao žena i majka, zalagat ću se za veću kvalitetu usluga za obitelji i djecu kao što je usklađivanje radnog vremena vrtića i jaslica s potrebama roditelja, istaknula je Ćakić Kuhar dodavši da će joj „prioriteti u budućem radu biti i poticanje rodne ravnopravnosti osiguravanjem jednakih mogućnosti za žene i muškarce te poticanje ženskog poduzetništva“. Na kraju, kandidatkinja za zamjenicu istarskog župana je zaključila da „vjeruje da će građani Istre izabrati program IDS-a i naš tim na čelu sa županom Valterom Flegom te da ćemo u sljedeće četiri godine graditi dalje našu Istru“.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  <w:t xml:space="preserve">Fabrizio Radin u tri je mandata bio zamjenik gradonačelnika Grada Pule, dugogodišnji je predsjednik Zajednice Talijana, te kako je Flego istaknuo, „čovjek velikog iskustva, volje i želje za svakodnevnim radom i realizacijom našeg programa“. Radin je kazao kako mu je čast i odgovornost biti dio ovog tima.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  <w:t>- Zalagat ću se prije svega za nacionalnu ravnopravnost i za to da Istra bude ono što je oduvijek bila – regija otvorena za sve ljude, gdje su svi dobrodošli, istaknuo je Radin dodavši da „kao pripadnik nacionalne manjine to osjeća duboko u sebi, kao i veliku odgovornost prema zajednici“.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</w:r>
    </w:p>
    <w:p>
      <w:pPr>
        <w:pStyle w:val="Obinitekst"/>
        <w:spacing w:lineRule="auto" w:line="276"/>
        <w:jc w:val="both"/>
        <w:rPr/>
      </w:pPr>
      <w:r>
        <w:rPr>
          <w:rFonts w:eastAsia="Times New Roman" w:cs="Calibri" w:ascii="Cambria" w:hAnsi="Cambria"/>
          <w:sz w:val="20"/>
          <w:szCs w:val="22"/>
          <w:lang w:eastAsia="hr-HR"/>
        </w:rPr>
        <w:t>- Bit ćemo otvoreni, fleksibilni i konstruktivni u radu, zalagat ćemo se za razvoj Istre i dobrobit naših ljudi i vjerujem u naš uspjeh na izborima 21. svibnja. Moje dugogodišnje iskustvo u Gradu Puli, u Zajednici Talijana i Talijanskoj uniji stavit ću na raspolaganje tako da će se razvoj čiji smo svjedoci svih ovih godina nastaviti nesmetano na dobrobit svih Istrijana, Talijana i svih nacionalnih manjina te većinskog naroda u našoj Istri, zaključio je kandidat za zamjenika istarskog župana Fabrizio Radin.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</w:r>
    </w:p>
    <w:p>
      <w:pPr>
        <w:pStyle w:val="Obinitekst"/>
        <w:spacing w:lineRule="auto" w:line="276"/>
        <w:jc w:val="both"/>
        <w:rPr/>
      </w:pPr>
      <w:r>
        <w:rPr>
          <w:rFonts w:eastAsia="Times New Roman" w:cs="Calibri" w:ascii="Cambria" w:hAnsi="Cambria"/>
          <w:sz w:val="20"/>
          <w:szCs w:val="22"/>
          <w:lang w:eastAsia="hr-HR"/>
        </w:rPr>
        <w:t xml:space="preserve">Na kraju, Flego je kazao da „ovaj danas predstavljen tim najbolje ocrtava rečenica </w:t>
      </w:r>
      <w:r>
        <w:rPr>
          <w:rFonts w:eastAsia="Times New Roman" w:cs="Calibri" w:ascii="Cambria" w:hAnsi="Cambria"/>
          <w:i/>
          <w:sz w:val="20"/>
          <w:szCs w:val="22"/>
          <w:lang w:eastAsia="hr-HR"/>
        </w:rPr>
        <w:t>Insieme sulla via del progresso</w:t>
      </w:r>
      <w:r>
        <w:rPr>
          <w:rFonts w:eastAsia="Times New Roman" w:cs="Calibri" w:ascii="Cambria" w:hAnsi="Cambria"/>
          <w:sz w:val="20"/>
          <w:szCs w:val="22"/>
          <w:lang w:eastAsia="hr-HR"/>
        </w:rPr>
        <w:t>. Ponosni smo na svoje vrijednosti i zajedno nastavljamo graditi Istru dalje“, zaključio je kandidat za istarskog župana Valter Flego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0"/>
          <w:szCs w:val="22"/>
          <w:lang w:eastAsia="hr-HR"/>
        </w:rPr>
      </w:pPr>
      <w:r>
        <w:rPr>
          <w:rFonts w:eastAsia="Times New Roman" w:cs="Calibri" w:ascii="Cambria" w:hAnsi="Cambria"/>
          <w:sz w:val="20"/>
          <w:szCs w:val="22"/>
          <w:lang w:eastAsia="hr-HR"/>
        </w:rPr>
      </w:r>
    </w:p>
    <w:p>
      <w:pPr>
        <w:pStyle w:val="Default"/>
        <w:rPr>
          <w:rFonts w:ascii="Cambria" w:hAnsi="Cambria" w:eastAsia="Times New Roman" w:cs="Calibri"/>
          <w:b/>
          <w:b/>
          <w:bCs/>
          <w:color w:val="000000"/>
          <w:sz w:val="20"/>
          <w:szCs w:val="22"/>
          <w:lang w:eastAsia="hr-HR"/>
        </w:rPr>
      </w:pPr>
      <w:r>
        <w:rPr>
          <w:rFonts w:eastAsia="Times New Roman" w:cs="Calibri"/>
          <w:b/>
          <w:bCs/>
          <w:color w:val="000000"/>
          <w:sz w:val="20"/>
          <w:szCs w:val="22"/>
          <w:lang w:eastAsia="hr-HR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17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5-05T09:17:00Z</dcterms:modified>
  <cp:revision>2</cp:revision>
  <dc:subject/>
  <dc:title/>
</cp:coreProperties>
</file>