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/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 xml:space="preserve">- svim medijima -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Pula, 16. listopada 2018. 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PREDMET: OBJAVA ZA MEDIJE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Ove subote humanitarna akcija Kluba žena IDS-a „Hodanjem do zdravlja – Camminando verso la salute“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  <w:lang w:val="hr-HR"/>
        </w:rPr>
        <w:t xml:space="preserve">PULA - Tradicionalna humanitarna akcija Kluba žena IDS-a „Hodanjem do zdravlja – Camminando verso la salute“, održat će se ove subote, 20. listopada 2018. u Poreču.  </w:t>
      </w:r>
    </w:p>
    <w:p>
      <w:pPr>
        <w:pStyle w:val="Normal"/>
        <w:spacing w:lineRule="auto" w:line="276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Okupljanje je na Gradskom kupalištu Poreč u 9,00 sati, odakle se laganim hodom u 10,00 sati kreće prema Materadi. Povratak na Gradsko kupalište predviđen je oko 12 sati, gdje sudionike akcije očekuje okrjepa i druženje uz muziku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  <w:lang w:val="hr-HR"/>
        </w:rPr>
        <w:t xml:space="preserve">Ove godine Klub žena IDS-a zajedno s rovinjskom Udrugom - Associazione „ŽenaDonna“ priključuje se obilježavanju Međunarodnog mjeseca borbe protiv raka dojke te time želi doprinijeti podizanju svijesti o važnosti njegovog ranog otkrivanja.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  <w:lang w:val="hr-HR"/>
        </w:rPr>
        <w:t xml:space="preserve">Naime, rak dojke najčešći je zloćudni tumor u žena i vodeći uzrok smrti u žena u dobi od 40. do 55. godine života. Iskustva oboljelih govore da se mali tumor lako liječi i da je potpuno izlječiv korištenjem lako dostupnih dijagnostičkih metoda ranog otkrivanja kao što su mamografija, ultrazvuk, liječnički pregled i samopregled dojki te nijedna žena ne bi smjela dozvoliti prekasno otkrivanje bolesti. </w:t>
      </w:r>
    </w:p>
    <w:p>
      <w:pPr>
        <w:pStyle w:val="Normal"/>
        <w:spacing w:lineRule="auto" w:line="276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U Istarskoj županiji postoji mreža aparata-mamografa te mnogobrojni gradski, županijski i nacionalni programi besplatne preventivne mamografije za različita godišta žena. Rano otkrivanje raka dojke znači bolju prognozu, odnosno 96% preživljenja, istaknula je predsjednica Kluba žena IDS-a Sandra Ćakić Kuhar zaključivši da je iz tog razloga važno upitati najbližeg radiologa na koji način se može ostvariti pravo na besplatnu mamografiju.</w:t>
      </w:r>
    </w:p>
    <w:p>
      <w:pPr>
        <w:pStyle w:val="Normal"/>
        <w:spacing w:lineRule="auto" w:line="276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before="0" w:after="0"/>
        <w:jc w:val="right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ISTARSKI DEMOKRATSKI SABOR</w:t>
      </w:r>
    </w:p>
    <w:p>
      <w:pPr>
        <w:pStyle w:val="Normal"/>
        <w:spacing w:before="0" w:after="0"/>
        <w:jc w:val="right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985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mbria" w:hAnsi="Cambri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18:00Z</dcterms:created>
  <dc:creator>IDSDDI</dc:creator>
  <dc:description/>
  <cp:keywords/>
  <dc:language>en-US</dc:language>
  <cp:lastModifiedBy>Davor</cp:lastModifiedBy>
  <cp:lastPrinted>2017-04-28T11:11:00Z</cp:lastPrinted>
  <dcterms:modified xsi:type="dcterms:W3CDTF">2018-10-16T10:18:00Z</dcterms:modified>
  <cp:revision>2</cp:revision>
  <dc:subject/>
  <dc:title/>
</cp:coreProperties>
</file>