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  <w:lang w:val="hr-HR"/>
        </w:rPr>
      </w:pPr>
      <w:r>
        <w:rPr>
          <w:sz w:val="20"/>
          <w:szCs w:val="22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  <w:lang w:val="hr-HR"/>
        </w:rPr>
        <w:t>Pula, 23. travnj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2"/>
          <w:lang w:val="hr-HR"/>
        </w:rPr>
      </w:pPr>
      <w:r>
        <w:rPr>
          <w:b/>
          <w:sz w:val="12"/>
          <w:szCs w:val="22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b/>
          <w:b/>
          <w:sz w:val="8"/>
          <w:szCs w:val="22"/>
          <w:lang w:val="hr-HR"/>
        </w:rPr>
      </w:pPr>
      <w:r>
        <w:rPr>
          <w:b/>
          <w:sz w:val="8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Times New Roman" w:cs="Calibri"/>
          <w:b/>
          <w:sz w:val="20"/>
          <w:szCs w:val="22"/>
          <w:lang w:val="hr-HR" w:eastAsia="hr-HR"/>
        </w:rPr>
        <w:t>Flego: Zaštitom okoliša i održivim razvojem do zelenog rasta Istre. Gradimo dalje!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 xml:space="preserve">PAZIN – Kandidat za istarskog župana Valter Flego danas je u Pazinu nastavio svoju programsku turneju predstavivši drugo programsko područje, koje se odnosi na zaštitu okoliša i održivi razvoj. „Zaštita okoliša i razvijena infrastruktura, kazao je Flego, preduvjeti su snažnog i konkurentnog gospodarstva“. 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- Ekološkim programima razvijamo zaštitu okoliša i prirode u cilju očuvanja ljudskog zdravlja i stjecanja uvjeta za Bio regiju Istru, i zato smo u protekle četiri godine realizirali brojne značajne projekte te uložili milijardu i 300 milijuna kuna u zaštitu okoliša i infrastrukturu, istaknuo je Flego te dodao: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- Izgrađene su i obnovljene mnoge ceste u Istri, realizirani značajni projekti za opskrbu vodom, smanjeni gubici vode i utrošak energije, izgrađen je sustav navodnjavanja poljoprivrednog zemljišta u Valturi te 165 kilometara nove plinske mreže, obnovljena je operativna obala u Puli i saniran obalni zid u sjevernoj luci Valdibora u Rovinju. Također, rekonstruirana je elektronaponska mreža na području Pazinštine, Buzeta i Poreča te djelomično Pule, Rovinja i Labina i postignuta je stabilnija i sigurnija opskrba električnom energijom, naveo je Flego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 xml:space="preserve">Velikom pobjedom smatra i što se Istra izborila za TE Plomin bez ugljena, za što je Istarska županija upotrijebila sve pravne i političke mehanizme kako bi zaštitila građane od štetnih utjecaja ugljena na zdravlje i okoliš.  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- Za naš okoliš od presudne je važnosti izgradnja modernog regionalnog centra za gospodarenje otpadom „Kaštijun“, koji je trenutno u probnom radu, a predstavlja temelj zdrave i zelene Istre. U proteklom razdoblju izrađen je i Zeleni plan Istre te je uloženo milijun kuna u postavljanje WI FI zona u istarskim gradovima i općinama i tako realiziran sustav bežičnog pristupa internetu i povezivanje u jedinstvenu turističku mrežu, kazao je Flego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- U sljedeće četiri godine, najavio je kandidat za istarskog župana Valter Flego, dovršit će se izgradnja istarskog Ipsilona na dionici Rogovići – tunel Učka što će otvoriti 1.000 novih radnih mjesta, pridonijeti rastu BDP-a, kao i većoj sigurnosti i boljoj protočnosti prometa. Pored Ipsilona, nastavit će se s ulaganjima u cestovnu infrastrukturu diljem Istre (pazinska obilaznica, obilaznica Marčane, raskrižje prema Zračnoj luci Pula i ceste Zambratija – Umag, Vodnjan – Pula, Dajla – Novigrad, Kršan – Vozilići)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Flego se osvrnuo i na uvođenje širokopojasnog Interneta u cijeloj Istri te na nastavak projekta plinofikacije Istre. - Do 2022. godine Internet mrežom najnovije generacije pokrit će se čitavo područje Istre. Projektom plinofikacije stvara se jedinstveno istarsko plinsko distribucijsko područje, kako bi svi građani i gospodarstvo Istre imali dostupan, ekološki prihvatljiv i jeftin energent, poručio je Flego. Za buduće razdoblje veliku razvojnu šansu predstavlja i izgradnja pomorskog putničkog terminala u sjevernom dijelu pulske luke, kazao je Flego ujedno najavivši i nastavak izgradnje sustava navodnjavanja Červar Porat – Bašarinka, kojim će se navodnjavati 605 ha poljoprivrednih površina.</w:t>
      </w:r>
    </w:p>
    <w:p>
      <w:pPr>
        <w:pStyle w:val="Normal"/>
        <w:jc w:val="both"/>
        <w:rPr/>
      </w:pPr>
      <w:r>
        <w:rPr>
          <w:rFonts w:eastAsia="Times New Roman" w:cs="Calibri"/>
          <w:sz w:val="20"/>
          <w:szCs w:val="20"/>
          <w:lang w:val="hr-HR" w:eastAsia="hr-HR"/>
        </w:rPr>
        <w:t>Pored navedenog, Flego je najavio i niz drugih učinkovitih rješenja za zeleni rast Istre, poput izgradnje Visitor parka „Lim – Limska draga“ kojim će se adekvatno oživiti i valorizirati Limski zaljev, projekta ORKA - Održivi razvoj značajnog krajobraza Donji Kamenjak i medulinskog arhipelaga, KLIM - Kontija Lim i IST3A - Prirodna baština u funkciji edukacije i turizma. Nastavljamo s realizacijom programa razvoja eko-poljoprivrede, eko-agroturizma i eko turizma, istaknuo je Flego te se osvrnuo i na razvoj kvalitetnijeg načina zbrinjavanja otpada: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hr-HR" w:eastAsia="hr-HR"/>
        </w:rPr>
      </w:pPr>
      <w:r>
        <w:rPr>
          <w:rFonts w:eastAsia="Times New Roman" w:cs="Calibri"/>
          <w:sz w:val="20"/>
          <w:szCs w:val="20"/>
          <w:lang w:val="hr-HR" w:eastAsia="hr-HR"/>
        </w:rPr>
        <w:t>- Poboljšavamo pročišćavanje otpadnih voda, s ciljem da dostignemo pročišćavanje više od 95% i tako pročišćenu vodu koristimo za potrebe industrije i navodnjavanje. Aktivno ćemo raditi i na smanjenju emisije CO</w:t>
      </w:r>
      <w:r>
        <w:rPr>
          <w:rFonts w:eastAsia="Times New Roman" w:cs="Calibri"/>
          <w:sz w:val="20"/>
          <w:szCs w:val="20"/>
          <w:vertAlign w:val="superscript"/>
          <w:lang w:val="hr-HR" w:eastAsia="hr-HR"/>
        </w:rPr>
        <w:t>2</w:t>
      </w:r>
      <w:r>
        <w:rPr>
          <w:rFonts w:eastAsia="Times New Roman" w:cs="Calibri"/>
          <w:sz w:val="20"/>
          <w:szCs w:val="20"/>
          <w:lang w:val="hr-HR" w:eastAsia="hr-HR"/>
        </w:rPr>
        <w:t>, učinkovitijoj  upotrebi  energije i većoj upotrebi obnovljivih izvora energije te prilagođavanju klimatskim promjenama.</w:t>
      </w:r>
    </w:p>
    <w:p>
      <w:pPr>
        <w:pStyle w:val="Normal"/>
        <w:jc w:val="both"/>
        <w:rPr/>
      </w:pPr>
      <w:r>
        <w:rPr>
          <w:rFonts w:eastAsia="Times New Roman" w:cs="Calibri"/>
          <w:sz w:val="20"/>
          <w:szCs w:val="20"/>
          <w:lang w:val="hr-HR" w:eastAsia="hr-HR"/>
        </w:rPr>
        <w:t>Na kraju, kandidat za istarskog župana Valter Flego je zaključio kako je „zeleni rast Istre neophodan za povećanje kvalitete života svih njenih građana“ te dodao:- Zajedno ćemo i dalje graditi zelenu Istru jer je to preduvjet konkurentnog gospodarstva i budućnost kakvu želimo za nas i našu djecu!“.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993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9:20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4-23T09:20:00Z</dcterms:modified>
  <cp:revision>2</cp:revision>
  <dc:subject/>
  <dc:title/>
</cp:coreProperties>
</file>