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08. travnja 2017.</w:t>
      </w:r>
    </w:p>
    <w:p>
      <w:pPr>
        <w:pStyle w:val="Normal"/>
        <w:spacing w:lineRule="auto" w:line="276" w:before="0" w:after="0"/>
        <w:jc w:val="both"/>
        <w:rPr>
          <w:b/>
          <w:b/>
          <w:sz w:val="20"/>
          <w:szCs w:val="20"/>
          <w:lang w:val="hr-HR"/>
        </w:rPr>
      </w:pPr>
      <w:r>
        <w:rPr>
          <w:b/>
          <w:sz w:val="20"/>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Obinitekst"/>
        <w:spacing w:lineRule="auto" w:line="276"/>
        <w:jc w:val="both"/>
        <w:rPr>
          <w:rFonts w:ascii="Cambria" w:hAnsi="Cambria" w:eastAsia="Times New Roman" w:cs="Calibri"/>
          <w:b/>
          <w:b/>
          <w:sz w:val="20"/>
          <w:szCs w:val="20"/>
          <w:lang w:val="hr-HR" w:eastAsia="hr-HR"/>
        </w:rPr>
      </w:pPr>
      <w:r>
        <w:rPr>
          <w:rFonts w:eastAsia="Times New Roman" w:cs="Calibri" w:ascii="Cambria" w:hAnsi="Cambria"/>
          <w:b/>
          <w:sz w:val="20"/>
          <w:szCs w:val="20"/>
          <w:lang w:val="hr-HR" w:eastAsia="hr-HR"/>
        </w:rPr>
      </w:r>
    </w:p>
    <w:p>
      <w:pPr>
        <w:pStyle w:val="Obiniteks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t>Miletić i Jakovčić uputili otvoreno pismo Junckeru i Plenkoviću o situaciji na graničnim prijelazima: Sadašnji sustav kontrola ugrozit će hrvatsko gospodarstvo - odmah uvedite protočni sustav ciljanih kontrola!</w:t>
      </w:r>
    </w:p>
    <w:p>
      <w:pPr>
        <w:pStyle w:val="Obiniteks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r>
    </w:p>
    <w:p>
      <w:pPr>
        <w:pStyle w:val="Normal"/>
        <w:spacing w:lineRule="auto" w:line="276"/>
        <w:jc w:val="both"/>
        <w:rPr>
          <w:rFonts w:eastAsia="Times New Roman" w:cs="Calibri"/>
          <w:strike/>
          <w:sz w:val="20"/>
          <w:szCs w:val="20"/>
          <w:lang w:val="hr-HR" w:eastAsia="hr-HR"/>
        </w:rPr>
      </w:pPr>
      <w:r>
        <w:rPr>
          <w:rFonts w:eastAsia="Times New Roman" w:cs="Calibri"/>
          <w:sz w:val="20"/>
          <w:szCs w:val="20"/>
          <w:lang w:val="hr-HR" w:eastAsia="hr-HR"/>
        </w:rPr>
        <w:t xml:space="preserve">PULA – Predsjednik IDS-a Boris Miletić i zastupnik IDS-a u EP-u Ivan Jakovčić danas su uputili otvoreno pismo predsjedniku Europske komisije Jean-Claudeu Junckeru i premijeru Republike Hrvatske Andreju Plenkoviću povodom stupanja na snagu Uredbe Europskog parlamenta i Vijeća o kontroli na vanjskim granicama, koja je uzrokovala kaos na graničnim prijelazima. </w:t>
      </w:r>
    </w:p>
    <w:p>
      <w:pPr>
        <w:pStyle w:val="Normal"/>
        <w:spacing w:lineRule="auto" w:line="276"/>
        <w:jc w:val="both"/>
        <w:rPr/>
      </w:pPr>
      <w:r>
        <w:rPr>
          <w:rFonts w:eastAsia="Times New Roman" w:cs="Calibri"/>
          <w:sz w:val="20"/>
          <w:szCs w:val="20"/>
          <w:lang w:val="hr-HR" w:eastAsia="hr-HR"/>
        </w:rPr>
        <w:t>Kako navode u pismu, u protekla dva dana, nova Uredba prouzrokovala je velike gužve na granicama pa se na nekim granicama u kolonama čeka do četiri sata. Nastavak provedbe ove Uredbe, upozoravaju Miletić i Jakovčić, ugrozit će i gospodarstvo Republike Hrvatske s obzirom da ovakav način kontrole na granici direktno ugrožava turizam koji doprinosi s oko 20% ukupnom društvenom proizvodu Republike Hrvatske.</w:t>
      </w:r>
    </w:p>
    <w:p>
      <w:pPr>
        <w:pStyle w:val="Normal"/>
        <w:spacing w:lineRule="auto" w:line="276"/>
        <w:jc w:val="both"/>
        <w:rPr/>
      </w:pPr>
      <w:r>
        <w:rPr>
          <w:rFonts w:eastAsia="Times New Roman" w:cs="Calibri"/>
          <w:sz w:val="20"/>
          <w:szCs w:val="20"/>
          <w:lang w:val="hr-HR" w:eastAsia="hr-HR"/>
        </w:rPr>
        <w:t>- Sigurnost građana apsolutni je prioritet svake odgovorne zemlje. Shvaćamo da  Europska unija u borbi protiv terorizma želi koristiti sva moguća sredstva kojima će povećati unutarnju sigurnost. Ali postavljanje bilo kakvih fizičkih barijera poput žica ili najnovijeg rigoroznog pooštravanja graničnih kontrola nije rješenje. Sloboda kretanja je jedno od temeljnih načela Europske unije i nemojmo ga dovoditi u pitanje, ističu Miletić i Jakovčić.</w:t>
      </w:r>
    </w:p>
    <w:p>
      <w:pPr>
        <w:pStyle w:val="Normal"/>
        <w:spacing w:lineRule="auto" w:line="276"/>
        <w:jc w:val="both"/>
        <w:rPr/>
      </w:pPr>
      <w:r>
        <w:rPr>
          <w:rFonts w:eastAsia="Times New Roman" w:cs="Calibri"/>
          <w:sz w:val="20"/>
          <w:szCs w:val="20"/>
          <w:lang w:val="hr-HR" w:eastAsia="hr-HR"/>
        </w:rPr>
        <w:t>Miletić i Jakovčić smatraju kako rješenje treba tražiti u učinkovitijoj suradnji zemalja članica na području sigurnosti.  Naime, kako pojašnjavaju u otvorenom pismu, prema gore navedenoj Uredbi, svaka država članica ima mogućnost samostalno odrediti najbolji način kontrole svojih graničnih prijelaza. Države članice mogu tako provoditi samo ciljane kontrole, pod uvjetom da to neće ugroziti unutarnju sigurnost.</w:t>
      </w:r>
    </w:p>
    <w:p>
      <w:pPr>
        <w:pStyle w:val="Normal"/>
        <w:spacing w:lineRule="auto" w:line="276"/>
        <w:jc w:val="both"/>
        <w:rPr>
          <w:rFonts w:eastAsia="Times New Roman" w:cs="Calibri"/>
          <w:sz w:val="20"/>
          <w:szCs w:val="20"/>
          <w:lang w:val="hr-HR" w:eastAsia="hr-HR"/>
        </w:rPr>
      </w:pPr>
      <w:r>
        <w:rPr>
          <w:rFonts w:eastAsia="Times New Roman" w:cs="Calibri"/>
          <w:sz w:val="20"/>
          <w:szCs w:val="20"/>
          <w:lang w:val="hr-HR" w:eastAsia="hr-HR"/>
        </w:rPr>
        <w:t>- Sadašnji sustav kontrole je neodrživ i štetan u političkom, ekonomskom i svakom smislu, a sigurnosno nam neće pomoći. Dosadašnja praksa ciljanih kontrola pokazala se kao dobra praksa koju ne treba mijenjati. Zato pozivamo Vas, gospodine predsjedniče Europske komisije, da potičete zemlje članice da iskoriste ovu mogućnost, a Vas, predsjedniče Vlade Republike Hrvatske, da se na graničnim prijelazima Hrvatske odmah uvede protočniji sustav ciljanih kontrola. Također Vlada Republike Hrvatske mora odmah i bez odgode osigurati da se na svim ključnim graničnim prijelazima prema zemljama EU iz kojega nam stiže 99% turista, pojačaju resursi za brži i veći prihvat ljudi i vozila, jer će se u suprotnom ugroziti turistički promet kako za predstojeće Uskršnje praznike tako i za ostatak turističke sezone koja nam slijedi, kazali su Miletić i Jakovčić.</w:t>
      </w:r>
    </w:p>
    <w:p>
      <w:pPr>
        <w:pStyle w:val="Normal"/>
        <w:spacing w:lineRule="auto" w:line="276"/>
        <w:jc w:val="both"/>
        <w:rPr/>
      </w:pPr>
      <w:r>
        <w:rPr>
          <w:rFonts w:eastAsia="Times New Roman" w:cs="Calibri"/>
          <w:sz w:val="20"/>
          <w:szCs w:val="20"/>
          <w:lang w:val="hr-HR" w:eastAsia="hr-HR"/>
        </w:rPr>
        <w:t>- Unatoč teškim vremenima i dalje vjerujemo da EU mora biti otvorena te apeliramo na vas da učinite sve što je potrebno kako bi Republike Hrvatske postala dijelom Schengenskog prostora, za što smo, kao što znate, ispunili cijeli niz zatraženih uvjeta, stoji u pismu.</w:t>
      </w:r>
    </w:p>
    <w:p>
      <w:pPr>
        <w:pStyle w:val="Normal"/>
        <w:spacing w:lineRule="auto" w:line="276"/>
        <w:jc w:val="both"/>
        <w:rPr/>
      </w:pPr>
      <w:r>
        <w:rPr>
          <w:rFonts w:eastAsia="Times New Roman" w:cs="Calibri"/>
          <w:sz w:val="20"/>
          <w:szCs w:val="20"/>
          <w:lang w:val="hr-HR" w:eastAsia="hr-HR"/>
        </w:rPr>
        <w:t>- Poštovani gospodine Junckeru, poštovani gospodine Plenkoviću, pred nama je problem koji zahtjeva jedinstven odgovor i zajedništvo bez stvaranja novih problema za građane Europske unije, zaključili su  zastupnik IDS-a u Europskom parlamentu Ivan Jakovčić i predsjednik IDS-a Boris Miletić.</w:t>
      </w:r>
    </w:p>
    <w:p>
      <w:pPr>
        <w:pStyle w:val="Normal"/>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right"/>
        <w:rPr>
          <w:b/>
          <w:b/>
          <w:bCs/>
          <w:sz w:val="20"/>
          <w:szCs w:val="20"/>
          <w:lang w:val="hr-HR"/>
        </w:rPr>
      </w:pPr>
      <w:r>
        <w:rPr>
          <w:b/>
          <w:bCs/>
          <w:sz w:val="20"/>
          <w:szCs w:val="20"/>
          <w:lang w:val="hr-HR"/>
        </w:rPr>
        <w:t xml:space="preserve">ISTARSKI DEMOKRATSKI SABOR </w:t>
      </w:r>
    </w:p>
    <w:p>
      <w:pPr>
        <w:pStyle w:val="Default"/>
        <w:jc w:val="right"/>
        <w:rPr>
          <w:color w:val="000000"/>
          <w:sz w:val="20"/>
          <w:szCs w:val="20"/>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2:42:00Z</dcterms:created>
  <dc:creator>DP</dc:creator>
  <dc:description/>
  <cp:keywords/>
  <dc:language>en-US</dc:language>
  <cp:lastModifiedBy>Davor</cp:lastModifiedBy>
  <cp:lastPrinted>2015-07-06T19:23:00Z</cp:lastPrinted>
  <dcterms:modified xsi:type="dcterms:W3CDTF">2017-04-08T12:42:00Z</dcterms:modified>
  <cp:revision>2</cp:revision>
  <dc:subject/>
  <dc:title/>
</cp:coreProperties>
</file>