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04. ožujk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right"/>
        <w:rPr>
          <w:rFonts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Kandidatkinja za načelnicu Fažane Nicoletta Balija za ulazak Fažane u ITU mehanizam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eastAsia="Calibri"/>
          <w:sz w:val="21"/>
          <w:szCs w:val="21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PULA – „Pred članicama i članovima Općinskog vijeća Fažane sutra je „prilika desetljeća“, preciznije Odluka o ulasku naše općine u ITU mehanizam, instrumentu koji </w:t>
      </w:r>
      <w:r>
        <w:rPr>
          <w:rFonts w:eastAsia="Calibri"/>
          <w:sz w:val="21"/>
          <w:szCs w:val="21"/>
        </w:rPr>
        <w:t xml:space="preserve">omogućuje korištenje sredstava iz različitih europskih fondova i operativnih programa te ulaganje tih sredstava u jačanje gospodarskog razvoja, kazala je kandidatkinja za načelnicu Fažane Nicoletta Balija. 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color w:val="000000"/>
          <w:sz w:val="21"/>
          <w:szCs w:val="21"/>
          <w:shd w:fill="FFFFFF" w:val="clear"/>
        </w:rPr>
      </w:pPr>
      <w:r>
        <w:rPr>
          <w:rFonts w:eastAsia="Calibri"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Iako se Fažana mogla uključiti u taj projekt u samom početku, odnosno 2015., kandidatkinja za načelnicu Fažane istaknula da „nema koristi od plakanja nad prolivenim mlijekom.“ – Vrijeme ne možemo vratiti, ali zato se možemo pobrinuti da u narednom razdoblju mukotrpnim radom nadoknadimo propuštene prilike!, kazala je Balija napomenuvši da su od početka ovog programa gradovi i općine na području Puljštine povukle 171 milijun kuna. </w:t>
      </w:r>
    </w:p>
    <w:p>
      <w:pPr>
        <w:pStyle w:val="Normal"/>
        <w:spacing w:lineRule="auto" w:line="276"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sz w:val="21"/>
          <w:szCs w:val="21"/>
        </w:rPr>
        <w:t>- Taj podatak najbolje govori o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važnosti sinergije s gradovima i općinama u okruženju za budući razvoj naše sredine, kazala je Balija poručivši da će s velikim zadovoljstvom podržati odluku o ulasku Fažane u ITU mehanizam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- Koliko ćemo biti uspješni u povlačenju sredstava iz EU fondova u nadolazećem novom ciklusu financiranja ovisi, međutim, isključivo o nama.  Zato sam uvjerena da se naša Općina treba okrenuti EU fondovima i europskim programima te da moramo uložiti velike napore u pripremu kvalitetnih projekata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1"/>
          <w:szCs w:val="21"/>
          <w:shd w:fill="FFFFFF" w:val="clear"/>
        </w:rPr>
      </w:pPr>
      <w:r>
        <w:rPr>
          <w:rFonts w:cs="Arial"/>
          <w:sz w:val="21"/>
          <w:szCs w:val="21"/>
          <w:shd w:fill="FFFFFF" w:val="clear"/>
        </w:rPr>
        <w:t xml:space="preserve">Kandidatkinja za načelnicu Fažane Nicoletta Balija napomenula da su proračunska sredstva općine nedostatna za sve projekte koje planiraju realizirati u narednim godinama, stoga, kazala je, sredstva iz ITU mehanizma mogu zaista učiniti razliku. </w:t>
      </w:r>
    </w:p>
    <w:p>
      <w:pPr>
        <w:pStyle w:val="Normal"/>
        <w:spacing w:lineRule="auto" w:line="276" w:before="0" w:after="0"/>
        <w:jc w:val="both"/>
        <w:rPr>
          <w:rFonts w:cs="Arial"/>
          <w:sz w:val="21"/>
          <w:szCs w:val="21"/>
          <w:shd w:fill="FFFFFF" w:val="clear"/>
        </w:rPr>
      </w:pPr>
      <w:r>
        <w:rPr>
          <w:rFonts w:cs="Arial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1"/>
          <w:szCs w:val="21"/>
          <w:shd w:fill="FFFFFF" w:val="clear"/>
        </w:rPr>
      </w:pPr>
      <w:r>
        <w:rPr>
          <w:rFonts w:cs="Arial"/>
          <w:sz w:val="21"/>
          <w:szCs w:val="21"/>
          <w:shd w:fill="FFFFFF" w:val="clear"/>
        </w:rPr>
        <w:t xml:space="preserve">- Naša je želja usmjeriti ih ka daljnjem razvoju poduzetništva, poduzetničkih zona i revitalizaciju kulturne baštine i ne dvojim da ćemo u tome uspjeti!, zaključila je Nicoletta Balija.   </w:t>
      </w:r>
    </w:p>
    <w:p>
      <w:pPr>
        <w:pStyle w:val="Normal"/>
        <w:spacing w:lineRule="auto" w:line="276" w:before="0" w:after="0"/>
        <w:jc w:val="both"/>
        <w:rPr>
          <w:rFonts w:cs="Arial"/>
          <w:sz w:val="21"/>
          <w:szCs w:val="21"/>
          <w:shd w:fill="FFFFFF" w:val="clear"/>
        </w:rPr>
      </w:pPr>
      <w:r>
        <w:rPr>
          <w:rFonts w:cs="Arial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right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sz w:val="21"/>
          <w:szCs w:val="21"/>
        </w:rPr>
      </w:pPr>
      <w:r>
        <w:rPr>
          <w:rFonts w:cs="Cambria"/>
          <w:sz w:val="21"/>
          <w:szCs w:val="21"/>
        </w:rPr>
        <w:t xml:space="preserve">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p>
      <w:pPr>
        <w:pStyle w:val="Normal"/>
        <w:spacing w:before="0" w:after="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7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3-04T12:27:00Z</dcterms:modified>
  <cp:revision>2</cp:revision>
  <dc:subject/>
  <dc:title/>
</cp:coreProperties>
</file>