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 </w:t>
      </w: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- svim medijima - </w:t>
      </w:r>
    </w:p>
    <w:p>
      <w:pPr>
        <w:pStyle w:val="Default"/>
        <w:rPr/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Pula, 03. listopada 2018. </w:t>
      </w:r>
    </w:p>
    <w:p>
      <w:pPr>
        <w:pStyle w:val="Default"/>
        <w:rPr>
          <w:rFonts w:ascii="Cambria" w:hAnsi="Cambria" w:eastAsia="Cambria" w:cs="Cambria"/>
          <w:b/>
          <w:b/>
          <w:bCs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0"/>
          <w:szCs w:val="21"/>
          <w:lang w:eastAsia="hr-HR"/>
        </w:rPr>
      </w:r>
    </w:p>
    <w:p>
      <w:pPr>
        <w:pStyle w:val="Default"/>
        <w:rPr>
          <w:rFonts w:ascii="Cambria" w:hAnsi="Cambria" w:eastAsia="Cambria" w:cs="Cambria"/>
          <w:b/>
          <w:b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0"/>
          <w:szCs w:val="21"/>
          <w:lang w:eastAsia="hr-HR"/>
        </w:rPr>
        <w:t xml:space="preserve">PREDMET: </w:t>
      </w:r>
      <w:r>
        <w:rPr>
          <w:rFonts w:eastAsia="Cambria" w:cs="Cambria" w:ascii="Cambria" w:hAnsi="Cambria"/>
          <w:b/>
          <w:color w:val="000000"/>
          <w:sz w:val="20"/>
          <w:szCs w:val="21"/>
          <w:lang w:eastAsia="hr-HR"/>
        </w:rPr>
        <w:t>OBJAVA ZA MEDIJE</w:t>
      </w:r>
    </w:p>
    <w:p>
      <w:pPr>
        <w:pStyle w:val="Default"/>
        <w:jc w:val="both"/>
        <w:rPr>
          <w:rFonts w:ascii="Cambria" w:hAnsi="Cambria" w:eastAsia="Cambria" w:cs="Cambria"/>
          <w:b/>
          <w:b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b/>
          <w:b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/>
          <w:color w:val="000000"/>
          <w:sz w:val="20"/>
          <w:szCs w:val="21"/>
          <w:lang w:eastAsia="hr-HR"/>
        </w:rPr>
        <w:t>Demetlika: Lex Agrokor  primijeniti i na Uljanik i 3. maj da bi se brodogradilišta spasila od stečaja</w:t>
      </w:r>
    </w:p>
    <w:p>
      <w:pPr>
        <w:pStyle w:val="Default"/>
        <w:jc w:val="both"/>
        <w:rPr>
          <w:rFonts w:ascii="Cambria" w:hAnsi="Cambria" w:eastAsia="Cambria" w:cs="Cambria"/>
          <w:b/>
          <w:b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>ZAGREB – Danas je u Saboru IDS zatražio od Vlade da u saborsku proceduru hitno uputi izmjene Zakona o postupku izvanredne uprave - tzv. Lex Agrokor kako bi se taj Zakon mogao primijeniti i na Uljanik i Treći maj čime bi se  ta brodogradilišta spasila od stečaja.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Tom je prigodom, saborski zastupnik IDS-a </w:t>
      </w:r>
      <w:r>
        <w:rPr>
          <w:rFonts w:eastAsia="Cambria" w:cs="Cambria" w:ascii="Cambria" w:hAnsi="Cambria"/>
          <w:b/>
          <w:color w:val="000000"/>
          <w:sz w:val="20"/>
          <w:szCs w:val="21"/>
          <w:lang w:eastAsia="hr-HR"/>
        </w:rPr>
        <w:t>Tulio Demetlika</w:t>
      </w: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 istaknuo da „situacija u Uljaniku i 3. maju je iz dana u dan sve teža i radnici se s pravom pitaju hoće li za desetak dana dobiti plaću kako je to predviđeno Kolektivnim ugovorom.“ - Kanadski naručitelj otkazao je narudžbu za jedan brod i dao naznake da bi u roku dva tjedna moglo doći do otkazivanja preostalih naručenih brodova, napomenuo je Demetlika dodajući da je račun Uljanika ponovno blokiran, a sindikati u borbi za svoja prava najavljuju novi štrajk.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>- Iz svega navedenog proizlazi da su okolnosti u kojima Uljanik sada posluje zaista dramatične i da Vlada hitno mora poduzeti mjere koje će spriječiti daljnje urušavanje poslovanja. Međutim, svjedoci smo da Vlada u svom prepoznatljivom stilu odugovlači s mogućim rješenjima i gubi dragocjeno vrijeme. Nezainteresiranost i ignorancija koju Vlada pokazuje oko ovog problema dovesti će u opasnost radna mjesta više od 4 tisuće radnika, kazao je saborski zastupnik IDS-a. Dodao je da kada tome pridodamo članove njihovih obitelji, zatim kooperante i njihove radnike očito je da se radi o sudbinama tisuća ljudi čija je budućnost potpuno neizvjesna.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>Demetlika je podsjetio da je država najveći pojedinačni suvlasnik u Uljaniku i samo po toj osnovi Vlada ima obavezu i odgovornost djelovati u interesu brodogradilišta i njegovih radnika te odlučno donositi potrebne odluke.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>- Ali država ne samo da se ne ponaša kao odgovorni gospodar svojih dionica svojega vlasništva nego niti u dijelu u kojemu može zakonski nešto učiniti ne čini ništa. Tu mislim na moguću primjenu Zakona o postupku izvanredne uprave - tzv. Lex Agrokor!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>Istaknuo je kako komunikacija meilovima, nedavno objavljenih između članova tzv. Borg skupine na čelu s Plenkovićem i Martinom Dalić otkriva kako je vlada itekako pazila da u zakon koji je pisan za potrebe vladina preuzimanja Agrokora slučajno ne uđu brodogradilišta Uljanik i 3. maj,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>To potvrđuje, kazao je Demetlika, da Vlada od samoga početka nije namjeravala primijeniti taj zakon u slučaju Uljanika. - Postavlja se pitanje zašto se tako postupilo i koje su skrivene namjere za brodogradnju u Hrvatskoj. Postavlja se također pitanje zašto Vlada nije i ne želi imenovati svoje članove nadzornog odbora, zašto je Vlada kasnila s izdavanjem potrebnih jamstava i zašto je kasnila s isplatom plaća čime je nepotrebno prouzročen štrajk i time izgubljeno povjerenje naručitelja.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>- Takvo postupanje  Vlade prema svojoj imovini, svojim građanima je neodgovorno, skandalozno i potpuno neprihvatljivo, smatra Demetlika dodajući „izgleda da se zakoni u ovoj zemlji pišu samo za neke za koje se procijeni da ne smiju propasti dok se druge prepušta neizvjesnosti i eventualnom stečaju, a svi znamo što stečaj znači - gubitak još jedne industrijske djelatnosti, gubitak radnih mjesta, daljnje iseljavanje.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>Na kraju, Demetlika zahtjeva od Vlade da se izmjeni Lex Agrokor kako bi se taj Zakon mogao primijeniti i na Uljanik i Treći maj čime bi se  ta brodogradilišta spasila od stečaja.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bCs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>- Svi se sjećamo da je Vlada prilikom donošenja tog zakona tvrdila da se on ne donosi za jednog čovjeka i jedno poduzeće, nego da se radi o zakonu koji se može po potrebi primijeniti i u drugim slučajevima od sistemskog značenja za Republiku Hrvatsku. Pozivam Vladu da to sada i dokaže!, zaključio je saborski zastupnik IDS-a Tulio Demetlika.</w:t>
      </w:r>
    </w:p>
    <w:p>
      <w:pPr>
        <w:pStyle w:val="Default"/>
        <w:jc w:val="right"/>
        <w:rPr>
          <w:rFonts w:ascii="Cambria" w:hAnsi="Cambria" w:eastAsia="Cambria" w:cs="Cambria"/>
          <w:b/>
          <w:b/>
          <w:bCs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0"/>
          <w:szCs w:val="21"/>
          <w:lang w:eastAsia="hr-HR"/>
        </w:rPr>
      </w:r>
    </w:p>
    <w:p>
      <w:pPr>
        <w:pStyle w:val="Default"/>
        <w:jc w:val="right"/>
        <w:rPr>
          <w:rFonts w:ascii="Cambria" w:hAnsi="Cambria" w:eastAsia="Cambria" w:cs="Cambria"/>
          <w:sz w:val="20"/>
          <w:szCs w:val="21"/>
        </w:rPr>
      </w:pPr>
      <w:r>
        <w:rPr>
          <w:rFonts w:eastAsia="Cambria" w:cs="Cambria" w:ascii="Cambria" w:hAnsi="Cambria"/>
          <w:b/>
          <w:bCs/>
          <w:color w:val="000000"/>
          <w:sz w:val="20"/>
          <w:szCs w:val="21"/>
          <w:lang w:eastAsia="hr-HR"/>
        </w:rPr>
        <w:t>ISTARSKI DEMOKRATSKI SABOR</w:t>
      </w:r>
    </w:p>
    <w:p>
      <w:pPr>
        <w:pStyle w:val="Default"/>
        <w:jc w:val="right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985" w:footer="327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eastAsia="Times New Roman" w:cs="Times New Roman"/>
      <w:b/>
      <w:bCs/>
      <w:u w:val="single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ambria" w:hAnsi="Cambria" w:eastAsia="Cambria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Applestylespan">
    <w:name w:val="apple-style-span"/>
    <w:basedOn w:val="Zadanifontodlomka"/>
    <w:qFormat/>
    <w:rPr/>
  </w:style>
  <w:style w:type="character" w:styleId="Naslov2Char">
    <w:name w:val="Naslov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ObojanipopisIsticanje1">
    <w:name w:val="Obojani popis - Isticanje 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8:45:00Z</dcterms:created>
  <dc:creator>IDSDDI</dc:creator>
  <dc:description/>
  <cp:keywords/>
  <dc:language>en-US</dc:language>
  <cp:lastModifiedBy>Davor</cp:lastModifiedBy>
  <cp:lastPrinted>2017-04-28T11:11:00Z</cp:lastPrinted>
  <dcterms:modified xsi:type="dcterms:W3CDTF">2018-10-03T08:45:00Z</dcterms:modified>
  <cp:revision>2</cp:revision>
  <dc:subject/>
  <dc:title/>
</cp:coreProperties>
</file>