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ula, 14. travanj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  <w:t>Elena Puh Belci: Borit ću se svim srcem za one kojima je naša briga najpotrebnija!</w:t>
      </w:r>
    </w:p>
    <w:p>
      <w:pPr>
        <w:pStyle w:val="Normal"/>
        <w:spacing w:lineRule="auto" w:line="276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PULA - Grad treba dati sve od sebe da život djeci, starijima i svim našim sugrađanima koji trebaju posebnu brigu bude ugodan i ispunjen! Stupanj razvijenosti nekog grada mjeri se odnosom prema onima kojima je briga najpotrebnija! – poručila je kandidatkinja IDS-a za gradonačelnicu Pule Elena Puh Belci na predstavljanju pete točke svog programa 'Zdrava, dostupna i sigurna Pula'.   </w:t>
      </w:r>
    </w:p>
    <w:p>
      <w:pPr>
        <w:pStyle w:val="Normal"/>
        <w:spacing w:lineRule="auto" w:line="276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Naglasila je da „u ovim ludim vremenima, u kojima se borimo da sačuvamo zdravlje, a da s druge strane osiguramo kakav-takav okvir normalnog života, moramo stalno misliti na one koji su najranjiviji i kojima je u ovoj situaciji jako teško.“ </w:t>
      </w:r>
    </w:p>
    <w:p>
      <w:pPr>
        <w:pStyle w:val="Normal"/>
        <w:spacing w:lineRule="auto" w:line="276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Kandidatkinja za gradonačelnicu Pule izdvojila je 7 prioritetnih točaka, za koje, kaže da će boriti svim srcem na svim razinama, od županije, preko države do Europske Unije.</w:t>
      </w:r>
    </w:p>
    <w:p>
      <w:pPr>
        <w:pStyle w:val="Normal"/>
        <w:spacing w:lineRule="auto" w:line="276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Najavila je veliku pomoć umirovljenicima. - Grad Pula je svojim umirovljenicima osigurao višu razinu prava od onih koje propisuje država. Različitim oblicima skrbi  pružamo  sustavnu pomoć stanovnicima starije životne dobi za koje u sljedeće 4 godine izdvajamo 8 milijuna kuna, kazala je Puh Belci. </w:t>
      </w:r>
    </w:p>
    <w:p>
      <w:pPr>
        <w:pStyle w:val="Normal"/>
        <w:spacing w:lineRule="auto" w:line="276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- U narednom mandatu dogradit ćemo Dom za starije „Alfredo Štiglić“, kojim će se povećati standard i smanjiti lista čekanja na smještaj, kazala je dodajući da je u planu, isto tako, omogućiti većem broju korisnika izvaninstitucionalne socijalne usluge te opremanje senzorne sobe.</w:t>
      </w:r>
    </w:p>
    <w:p>
      <w:pPr>
        <w:pStyle w:val="Normal"/>
        <w:spacing w:lineRule="auto" w:line="276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Nadalje, Puh Belci najavila je još jaču brigu za starije osobe te ulaganja u visini od 5 milijuna kuna za pomoć i njegu u kući te za razne oblike skrbi.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1"/>
          <w:szCs w:val="21"/>
        </w:rPr>
        <w:t xml:space="preserve">Govoreći o mjerama za jačanje programa za zaštitu žena i djece od nasilja, kandidatkinja IDS-a je naglasila da će to biti jedna od stvari oko kojih neće biti kompromisa. – Sufinancirat ćemo rad Sigurne kuće Istra i savjetovališta, a korisnice programa imat će 100% subvencije pri upisu djece u vrtić i jaslice te za školske marende i produženi boravak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1"/>
          <w:szCs w:val="21"/>
        </w:rPr>
        <w:t xml:space="preserve">Puh Belci najavila je gradnju Dnevnog centra za rehabilitaciju Veruda i snažno podizanje kvalitete podrške djeci s teškoćama u razvoju.  Poručila je kako je u planu i uređenje grada na način da bude dostupan za sve s cjelovitim taktilnim sustavom za slijepe i slabovidne. </w:t>
      </w:r>
    </w:p>
    <w:p>
      <w:pPr>
        <w:pStyle w:val="Normal"/>
        <w:spacing w:lineRule="auto" w:line="276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Za kraj, istaknula je da će jedan od prioriteta u tom segmentu biti i izgradnja Regionalnog centra za zaštitu i spašavanje te za pulske vatrogasce. </w:t>
      </w:r>
    </w:p>
    <w:p>
      <w:pPr>
        <w:pStyle w:val="Normal"/>
        <w:spacing w:lineRule="auto" w:line="276" w:before="240" w:after="0"/>
        <w:jc w:val="right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mbri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mbri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mbria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mbria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Cambria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mbria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mbria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Cambria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Calibri" w:cs="Times New Roman"/>
      <w:color w:val="000000"/>
      <w:sz w:val="21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mbria" w:hAnsi="Cambria" w:eastAsia="Cambria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28:00Z</dcterms:created>
  <dc:creator>DP</dc:creator>
  <dc:description/>
  <cp:keywords/>
  <dc:language>en-US</dc:language>
  <cp:lastModifiedBy>Davor Pinzan</cp:lastModifiedBy>
  <cp:lastPrinted>2020-09-02T13:23:00Z</cp:lastPrinted>
  <dcterms:modified xsi:type="dcterms:W3CDTF">2021-04-15T11:28:00Z</dcterms:modified>
  <cp:revision>2</cp:revision>
  <dc:subject/>
  <dc:title/>
</cp:coreProperties>
</file>