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ula, 5. ožujka 2019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Klub žena IDS-a: Pravo žena na izbor ne smije biti svjetonazorsko, već civilizacijsko pitanje</w:t>
      </w:r>
    </w:p>
    <w:p>
      <w:pPr>
        <w:pStyle w:val="Normal"/>
        <w:spacing w:lineRule="auto" w:line="276" w:before="0" w:after="0"/>
        <w:jc w:val="both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ULA - Klub žena IDS-a održao je danas okrugli stol na temu Zakona  o zdravstvenim mjerama za ostvarenje prava na slobodno odlučivanje o rađanju djece i Zakona o medicinski pomognutoj oplodnji povodom nadolazećeg Međunarodnog dana žena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cs="Cambria"/>
          <w:sz w:val="20"/>
          <w:szCs w:val="20"/>
        </w:rPr>
        <w:t xml:space="preserve"> </w:t>
      </w:r>
      <w:r>
        <w:rPr>
          <w:sz w:val="20"/>
          <w:szCs w:val="20"/>
        </w:rPr>
        <w:t xml:space="preserve">Želimo razgovarati o temama koje su važne za žene i ovo je naš način da se glas žena čuje,  rečeno je na okruglom stolu, na kojemu su sudjelovale predsjednica Kluba žena IDS-a </w:t>
      </w:r>
      <w:r>
        <w:rPr>
          <w:b/>
          <w:sz w:val="20"/>
          <w:szCs w:val="20"/>
        </w:rPr>
        <w:t>Sandra Ćakić Kuhar</w:t>
      </w:r>
      <w:r>
        <w:rPr>
          <w:sz w:val="20"/>
          <w:szCs w:val="20"/>
        </w:rPr>
        <w:t xml:space="preserve">, potpredsjednica </w:t>
      </w:r>
      <w:r>
        <w:rPr>
          <w:b/>
          <w:sz w:val="20"/>
          <w:szCs w:val="20"/>
        </w:rPr>
        <w:t>Helga Može</w:t>
      </w:r>
      <w:r>
        <w:rPr>
          <w:sz w:val="20"/>
          <w:szCs w:val="20"/>
        </w:rPr>
        <w:t xml:space="preserve">, članice predsjedništva </w:t>
      </w:r>
      <w:r>
        <w:rPr>
          <w:b/>
          <w:sz w:val="20"/>
          <w:szCs w:val="20"/>
        </w:rPr>
        <w:t>Elena Puh Belci</w:t>
      </w:r>
      <w:r>
        <w:rPr>
          <w:sz w:val="20"/>
          <w:szCs w:val="20"/>
        </w:rPr>
        <w:t xml:space="preserve"> i </w:t>
      </w:r>
      <w:r>
        <w:rPr>
          <w:b/>
          <w:sz w:val="20"/>
          <w:szCs w:val="20"/>
        </w:rPr>
        <w:t>Ana Pernić</w:t>
      </w:r>
      <w:r>
        <w:rPr>
          <w:sz w:val="20"/>
          <w:szCs w:val="20"/>
        </w:rPr>
        <w:t xml:space="preserve">, dr.med.spec. ginekologije i opstetricije </w:t>
      </w:r>
      <w:r>
        <w:rPr>
          <w:b/>
          <w:sz w:val="20"/>
          <w:szCs w:val="20"/>
        </w:rPr>
        <w:t>Mirela Markanović Mišan</w:t>
      </w:r>
      <w:r>
        <w:rPr>
          <w:sz w:val="20"/>
          <w:szCs w:val="20"/>
        </w:rPr>
        <w:t xml:space="preserve"> te predsjednik stranke Demokrati i saborski zastupnik </w:t>
      </w:r>
      <w:r>
        <w:rPr>
          <w:b/>
          <w:sz w:val="20"/>
          <w:szCs w:val="20"/>
        </w:rPr>
        <w:t>Mirando Mrsić</w:t>
      </w:r>
      <w:r>
        <w:rPr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samom početku, sudionici okruglog stola istaknule su kako u hrvatskom društvu već godinama jačaju konzervativne tendencije koje promiču marginalne skupine, a koje svojim djelovanjem nastoje urušavati i ograničavati ljudska i reproduktivna prava žena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temu Zakona o zdravstvenim mjerama za ostvarenje prava na slobodno odlučivanje o rađanju djece, predstavnice Kluba žena IDS-a naglasile su da ne zagovaraju pobačaj, već pravo žena na izbor. - Smatramo da je to za svaku ženu teška odluka, ali žena ima pravo samostalno donositi odluke o svome tijelu, poručile su dodajući da je sramotno da se Vlada oglušila o odluku Ustavnog suda da se u roku od dvije godine donese novi zakon koji regulira pitanje pobačaja na zahtjev žena jer postojeći datira iz 1978. godine, a taj rok od dvije godine prošao, kazala je </w:t>
      </w:r>
      <w:r>
        <w:rPr>
          <w:b/>
          <w:sz w:val="20"/>
          <w:szCs w:val="20"/>
        </w:rPr>
        <w:t>Ćakić Kuhar</w:t>
      </w:r>
      <w:r>
        <w:rPr>
          <w:sz w:val="20"/>
          <w:szCs w:val="20"/>
        </w:rPr>
        <w:t xml:space="preserve"> dodajući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Zahtijevamo donošenje suvremenog zakona koji regulira pobačaj na zahtjev žena, koji mora biti dostupan, siguran i besplatan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okruglom stolu govorilo se i o Zakonu o medicinski pomognutoj oplodnji. - Iako je Zakon o Medicinski potpomognutoj oplodnji u Hrvatskoj mnogo liberalniji nego prije 10-tak godina ipak treba istaknuti da još uvijek nedostaje banka jajnih stanica i sjemena koja je jedini ključ liječenja pojedinih parova. Da ih ima u Hrvatskoj, manje bi parova odlazilo u Češku, Španjolsku, itd, smatraju sudionice okruglog stola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dstavnice Kluba žena IDS-a zaključile su da i u ovom slučaju, zakon trebaju kreirati stručnjaci vođeni etičkim načelima medicine, dok liječenje neplodnosti ne može i ne smije biti svjetonazorsko pitanje, a ljudi kojima je potrebna medicinska pomoć kako bi ostvarili roditeljstvo ne smiju biti stigmatizirani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dsjednik stranke Demokrati i saborski zastupnik </w:t>
      </w:r>
      <w:r>
        <w:rPr>
          <w:b/>
          <w:sz w:val="20"/>
          <w:szCs w:val="20"/>
        </w:rPr>
        <w:t>Mirando Mrsić</w:t>
      </w:r>
      <w:r>
        <w:rPr>
          <w:sz w:val="20"/>
          <w:szCs w:val="20"/>
        </w:rPr>
        <w:t xml:space="preserve"> istaknuo je također da je „Vlada imala dovoljno vremena, ali očito nije i nema dovoljno hrabrosti i odlučnosti da pitanje prekida trudnoće uredi na suvremen i razuman način, bez ideoloških ograničenja i bez zadiranja u pravo žena na izbor.“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- Sramota je da Vlada, a ni Sabor nisu poštovali odluku Ustavnog suda. Drago mi je da je IDS, a posebno Klub žena IDS-a prepoznao naš prijedlog zakona o pobačaju i da će ga podržati. Pravo žene na izbor se ne smije dovesti u pitanje i pozivam još jednom sve stranke u Saboru da podrže naš prijedlog. Ovo nije ideološko pitanje, ovo je obrana prava na izbor svake žene!, zaključio je Mirando Mrsić.</w:t>
      </w:r>
    </w:p>
    <w:p>
      <w:pPr>
        <w:pStyle w:val="Normal"/>
        <w:spacing w:lineRule="auto" w:line="276" w:before="24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libri"/>
          <w:bCs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38:00Z</dcterms:created>
  <dc:creator>DP</dc:creator>
  <dc:description/>
  <cp:keywords/>
  <dc:language>en-US</dc:language>
  <cp:lastModifiedBy>Davor Pinzan</cp:lastModifiedBy>
  <cp:lastPrinted>2019-03-05T12:15:00Z</cp:lastPrinted>
  <dcterms:modified xsi:type="dcterms:W3CDTF">2019-03-05T12:38:00Z</dcterms:modified>
  <cp:revision>2</cp:revision>
  <dc:subject/>
  <dc:title/>
</cp:coreProperties>
</file>