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0. rujna 2017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12"/>
          <w:szCs w:val="22"/>
        </w:rPr>
      </w:pPr>
      <w:r>
        <w:rPr>
          <w:b/>
          <w:bCs/>
          <w:color w:val="000000"/>
          <w:sz w:val="1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a obala u Umagu postala je Obala dr. Franje Tuđmana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onačelnik popustio pod pritiskom HDZ-a, preimenovanje ulica umjesto fokusa na ključne projekte za grad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AG - Istarski demokratski sabor snažno je istupio protiv prvog poteza koalicije SDP-HDZ u Umagu i istaknuo kako vlast time najavljuje da će se u ovom mandatu baviti nebitnim stvarima, umjesto da se, kako kažu, raspravlja o projektima bitnim za razvoj grada i rješavanju problema koje muče građane Umag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dsjednik Gradske podružnice IDS-a Umag Daglas Koraca smatra kako se na žalost Grad Umag nije uzdigao iznad politike skidanja i postavljanja ploča na ulicama i trgovima, koja je štetna i koja vodi podjelama u društvu te da se sada nameće pitanje koja je sljedeća ulica ili trg na redu. IDS Grada Umaga također je upozorio na štetne posljedice takvih odluka iz nedavnih događaja u našem glavnom gradu i naglasio kako neće pristati na takvu politiku, već će se baviti razvojnim projektima i stvaranjem boljih uvjeta za život u Umagu.</w:t>
      </w:r>
    </w:p>
    <w:p>
      <w:pPr>
        <w:pStyle w:val="Normal"/>
        <w:jc w:val="both"/>
        <w:rPr/>
      </w:pPr>
      <w:r>
        <w:rPr>
          <w:sz w:val="22"/>
          <w:szCs w:val="22"/>
        </w:rPr>
        <w:t>- Apsolutno je jasno da iza ovakve odluke stoji pritisak HDZ-ovih vijećnika, a gradonačelnik je očito spreman prihvatiti sve njihove zahtjeve kako bi održao većinu u gradskom vijeću. Sličnih će pritisaka sigurno biti i u budućnosti pa ćemo vidjeti hoće li SDP imati snage othrvati se novim zahtjevima svog koalicijskog partnera - izjavio je Kora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 to, IDS upozorava da se zbog preimenovanja ulica skreće se pozornost s pravih problema koji postoje u Umagu, ali i s novih štetnih odluka koje je prihvatila vladajuća većina na zadnjoj sjednici gradskog vijeća. Grad je osnovao dvije nove ustanove: Agenciju za razvoj RAZ.UM i Agenciju za manifestacije FEST.UM, koje će se baviti aktivnostima koje su do sada obavljali određeni Upravni odjeli u Gradu.</w:t>
      </w:r>
    </w:p>
    <w:p>
      <w:pPr>
        <w:pStyle w:val="Normal"/>
        <w:jc w:val="both"/>
        <w:rPr/>
      </w:pPr>
      <w:r>
        <w:rPr>
          <w:sz w:val="22"/>
          <w:szCs w:val="22"/>
        </w:rPr>
        <w:t>- To je pokazatelj da umaška gradska vlast nastavlja s politikom zapošljavanja novih ljudi na teret građana, a takva praksa Gradu Umagu već godinama osigurava neslavnu titulu najrastrošnije gradske uprave u Republici Hrvatskoj.”, izjavio je Koraca i nadodao kako gradonačelnik nije htio dati odgovor na pitanje koliko novih ljudi planira zaposliti u navedenim ustanova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 znamo kako će gradski proračun moći izdržati nove troškove plaća bez da se režu usluge građanima. Pitamo se dokle će proračun moći izdržati ovakvu rastrošnost? –naglasili su iz umaškog ID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42:00Z</dcterms:created>
  <dc:creator>DP</dc:creator>
  <dc:description/>
  <cp:keywords/>
  <dc:language>en-US</dc:language>
  <cp:lastModifiedBy>Davor</cp:lastModifiedBy>
  <cp:lastPrinted>2017-09-15T14:29:00Z</cp:lastPrinted>
  <dcterms:modified xsi:type="dcterms:W3CDTF">2017-09-20T09:42:00Z</dcterms:modified>
  <cp:revision>2</cp:revision>
  <dc:subject/>
  <dc:title/>
</cp:coreProperties>
</file>