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21. travnj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color w:val="000000"/>
          <w:sz w:val="10"/>
          <w:szCs w:val="10"/>
          <w:shd w:fill="FFFFFF" w:val="clear"/>
        </w:rPr>
      </w:pPr>
      <w:r>
        <w:rPr>
          <w:rFonts w:cs="Calibri"/>
          <w:b/>
          <w:color w:val="000000"/>
          <w:sz w:val="10"/>
          <w:szCs w:val="1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>Sunita Prodan Benolić predstavila program za razvoj gospodarstva Umaga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UMAG – „Grad Umag treba modernu i poticajnu viziju razvoja gospodarstva kako bi ostao konkurentan u ovim izazovnim vremenima. U mojem programu najveći je naglasak baš na razvoju gospodarstva. Cilj mi je omogućiti otvaranje više radnih mjesta i time kreirati dodatne stalne i stabilne prihode za financiranje javnih potreba, odnosno poboljšanje kvalitete života svih sugrađana, a istovremeno smanjiti pretjeranu prodaju gradske imovine.“ istaknula je kandidatkinja IDS-a za gradonačelnicu Umaga-Umago Sunita Prodan Benolić na danas održanoj konferenciji za medije u Umagu.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- Usprkos prividu razvoja, kazala je Prodan Benolić, službeni podaci Zavoda za mirovinsko osiguranje i Državnog zavoda za statistiku pokazuju da je u posljednjih 5 godina stopa otvaranja novih radnih mjesta u Umagu je upola manja nego u gradovima slične veličine u okruženju (Novigrad, Rovinj) i čak 3 puta manja od susjednog nam Poreča.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- U tom smislu Umag po pitanju radnih mjesta relativno zaostaje, odnosno stagnira, ne prati korak i ne stvara poticajan okvir za potreban rast. Međutim, smatram da možemo bolje, možemo postati napredan europski grad sa stabilnom ekonomijom, stoga evo nekoliko projekata i mjera iz mog programa: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- Grad Umag, usprkos izdašnom proračunu i više od 1.500 poslovnih subjekata na svom području, nema nikakvo tijelo koje je potpora postojećim i novim poduzetnicima. Stoga ćemo formirati Odjel za gospodarstvo sa pododjelima za turizam, poljoprivredu i ribarstvo, industriju, te digitalno-tehnološke tvrtke. Kvalificiran kadar imat će zadatak privlačiti nove investicije iz više gospodarskih grana, promicati naše industrijske zone i projekte, biti potpora postojećim i novim poduzetnicima, a poticajne mjere planiramo povećati na najmanje 1 mil.kn godišnje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Osim toga, kazala je kandidatkinja IDS-a, izrazito malo koristimo sredstva iz EU fondova. Broj prijavljenih projekata, kao i iznos povučenih sredstava povećat ćemo barem pet puta, te također pomoći poslovnim subjektima s našeg područja da prijavljuju svoje projekte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- Svakako ćemo urediti Poduzetnički centar, gdje će se smjestiti inkubator za početnike te co-working prostor koji će osim naših poduzetnika, moći koristiti i digitalni nomadi. Centar će također organizirati edukacije, konferencije, sajmove, pružati savjetodavne i mentorske usluge te povezivati naše gospodarstvenike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Na kraju, poručila je da ne možemo zaboraviti turizam. - To je žila kucavica našeg grada, a na njegovom razvoju se gotovo i ne radi. Uložit ćemo u pojačanu promidžbu i brendiranje grada kao destinacije. Poticat ćemo uključivanje  u turistički proizvod, kroz promoviranje lokalnih proizvoda na štandovima i manifestacijama, sufinanciranje ljetnih fešti, kreiranje novih ponuda i sadržaja. Poticat ćemo realizaciju novih turističkih atrakcija, kao i više sportskih manifestacija.“ 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Kandidatkinja za gradonačelnicu Grada Umaga-Umago Sunita Prodan Benolić zaključila je današnje predstavljanje navevši da će jedan od najvećih projekata biti konačno uređenje starog grada, koje je tehnički i financijski zahtjevno, ali koje će značajno doprinijeti turističkoj ponudi, kao i sigurnosti i kvaliteti života njegovih stanovnika.</w:t>
      </w:r>
    </w:p>
    <w:p>
      <w:pPr>
        <w:pStyle w:val="Normal"/>
        <w:spacing w:lineRule="auto" w:line="276" w:before="0" w:after="0"/>
        <w:jc w:val="right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Cambria"/>
          <w:sz w:val="20"/>
          <w:szCs w:val="20"/>
        </w:rPr>
        <w:t xml:space="preserve">  </w:t>
      </w: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p>
      <w:pPr>
        <w:pStyle w:val="Normal"/>
        <w:spacing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31:00Z</dcterms:created>
  <dc:creator>DP</dc:creator>
  <dc:description/>
  <cp:keywords/>
  <dc:language>en-US</dc:language>
  <cp:lastModifiedBy>Davor Pinzan</cp:lastModifiedBy>
  <cp:lastPrinted>2018-05-17T11:03:00Z</cp:lastPrinted>
  <dcterms:modified xsi:type="dcterms:W3CDTF">2021-04-21T12:31:00Z</dcterms:modified>
  <cp:revision>2</cp:revision>
  <dc:subject/>
  <dc:title/>
</cp:coreProperties>
</file>