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jc w:val="both"/>
        <w:rPr/>
      </w:pPr>
      <w:r>
        <w:rPr>
          <w:sz w:val="20"/>
          <w:szCs w:val="20"/>
          <w:lang w:val="hr-HR"/>
        </w:rPr>
        <w:t>Pula, 14. travnja 2017.</w:t>
      </w:r>
    </w:p>
    <w:p>
      <w:pPr>
        <w:pStyle w:val="Normal"/>
        <w:spacing w:lineRule="auto" w:line="276" w:before="0" w:after="0"/>
        <w:jc w:val="both"/>
        <w:rPr>
          <w:b/>
          <w:b/>
          <w:sz w:val="10"/>
          <w:szCs w:val="20"/>
          <w:lang w:val="hr-HR"/>
        </w:rPr>
      </w:pPr>
      <w:r>
        <w:rPr>
          <w:b/>
          <w:sz w:val="10"/>
          <w:szCs w:val="20"/>
          <w:lang w:val="hr-HR"/>
        </w:rPr>
      </w:r>
    </w:p>
    <w:p>
      <w:pPr>
        <w:pStyle w:val="Normal"/>
        <w:spacing w:lineRule="auto" w:line="276" w:before="0" w:after="0"/>
        <w:jc w:val="both"/>
        <w:rPr>
          <w:b/>
          <w:b/>
          <w:sz w:val="20"/>
          <w:szCs w:val="20"/>
          <w:lang w:val="hr-HR"/>
        </w:rPr>
      </w:pPr>
      <w:r>
        <w:rPr>
          <w:b/>
          <w:sz w:val="20"/>
          <w:szCs w:val="20"/>
          <w:lang w:val="hr-HR"/>
        </w:rPr>
        <w:t xml:space="preserve">PREDMET: OBJAVA ZA MEDIJE </w:t>
      </w:r>
    </w:p>
    <w:p>
      <w:pPr>
        <w:pStyle w:val="Obinitekst"/>
        <w:spacing w:lineRule="auto" w:line="276"/>
        <w:jc w:val="both"/>
        <w:rPr>
          <w:rFonts w:ascii="Cambria" w:hAnsi="Cambria" w:eastAsia="Times New Roman" w:cs="Calibri"/>
          <w:b/>
          <w:b/>
          <w:sz w:val="8"/>
          <w:szCs w:val="20"/>
          <w:lang w:val="hr-HR" w:eastAsia="hr-HR"/>
        </w:rPr>
      </w:pPr>
      <w:r>
        <w:rPr>
          <w:rFonts w:eastAsia="Times New Roman" w:cs="Calibri" w:ascii="Cambria" w:hAnsi="Cambria"/>
          <w:b/>
          <w:sz w:val="8"/>
          <w:szCs w:val="20"/>
          <w:lang w:val="hr-HR" w:eastAsia="hr-HR"/>
        </w:rPr>
      </w:r>
    </w:p>
    <w:p>
      <w:pPr>
        <w:pStyle w:val="Normal"/>
        <w:spacing w:before="0" w:after="0"/>
        <w:jc w:val="both"/>
        <w:rPr>
          <w:rFonts w:eastAsia="Times New Roman" w:cs="Calibri"/>
          <w:b/>
          <w:b/>
          <w:sz w:val="20"/>
          <w:szCs w:val="20"/>
          <w:lang w:val="hr-HR" w:eastAsia="hr-HR"/>
        </w:rPr>
      </w:pPr>
      <w:r>
        <w:rPr>
          <w:rFonts w:eastAsia="Times New Roman" w:cs="Calibri"/>
          <w:b/>
          <w:sz w:val="20"/>
          <w:szCs w:val="20"/>
          <w:lang w:val="hr-HR" w:eastAsia="hr-HR"/>
        </w:rPr>
        <w:t>Reakcija gradskih vijećnika na slučaj Saning</w:t>
      </w:r>
    </w:p>
    <w:p>
      <w:pPr>
        <w:pStyle w:val="Normal"/>
        <w:spacing w:before="0" w:after="0"/>
        <w:jc w:val="both"/>
        <w:rPr>
          <w:rFonts w:eastAsia="Times New Roman" w:cs="Calibri"/>
          <w:b/>
          <w:b/>
          <w:sz w:val="20"/>
          <w:szCs w:val="20"/>
          <w:lang w:val="hr-HR" w:eastAsia="hr-HR"/>
        </w:rPr>
      </w:pPr>
      <w:r>
        <w:rPr>
          <w:rFonts w:eastAsia="Times New Roman" w:cs="Calibri"/>
          <w:b/>
          <w:sz w:val="20"/>
          <w:szCs w:val="20"/>
          <w:lang w:val="hr-HR" w:eastAsia="hr-HR"/>
        </w:rPr>
      </w:r>
    </w:p>
    <w:p>
      <w:pPr>
        <w:pStyle w:val="Normal"/>
        <w:spacing w:before="0" w:after="0"/>
        <w:jc w:val="both"/>
        <w:rPr/>
      </w:pPr>
      <w:r>
        <w:rPr>
          <w:rFonts w:eastAsia="Times New Roman" w:cs="Calibri"/>
          <w:sz w:val="20"/>
          <w:szCs w:val="20"/>
          <w:lang w:val="hr-HR" w:eastAsia="hr-HR"/>
        </w:rPr>
        <w:t>UMAG – Gradski vijećnici IDS-a Umag i nezavisni vijećnik Veljko Ivančić reagirali su danas na slučaj Saning. Tom prigodom, predsjednik IDS-a Umag dr.sc. Daglas Koraca je kazao:</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t>- Gradu Umagu je 02. veljače ove godine s računa skinuto 13,2 milijuna kuna, što će s parničnim troškovima narasti na više od 15 milijuna kuna. Ovaj posljednji slučaj samo je kulminacija krivih poteza Bassanesea. Tvrtka Saning je najavila tužbu za naknadu štete za izgubljenu dobit u visini od najmanje 25 milijuna kuna što će dodatno opteretiti umaški proračun, pa se može očekivati ukupna šteta od 40 milijuna kuna. Za taj smo novac mogli potpuno urediti poslovnu zonu za 500 radnih mjesta te izgraditi srednju školu, istaknuo je Koraca te zaključio:</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t xml:space="preserve">- Na sjednicama Gradskog vijeća u ovom se mandatu više puta upozoravalo na problem te smo zatražili i tematsku sjednicu o tom pitanju jer smo bili svjesni da će naši građani  ostati bez velikog novca. Ova se ogromna šteta mogla izbjeći da je aktualni gradonačelnik želio razgovarati s predstavnicima tvrtke Saning. Iako je sud presudio da Grad treba isplatiti 6,5 milijuna kuna za sporne parcele, tvrtka Saning je bila spremna nagoditi se za 135 eura po metru kvadratnom, odnosno 4,35 milijuna kuna.  Grad je tada krenuo u sudske sporove iako je bilo izvjesno da će sporove izgubiti pa je danas šteta najmanje 10 milijuna kuna veća. </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pPr>
      <w:r>
        <w:rPr>
          <w:rFonts w:eastAsia="Times New Roman" w:cs="Calibri"/>
          <w:sz w:val="20"/>
          <w:szCs w:val="20"/>
          <w:lang w:val="hr-HR" w:eastAsia="hr-HR"/>
        </w:rPr>
        <w:t>Sunita Prodan Benolić (IDS) kazala je da je „vrlo neodgovorno od aktualnog gradonačelnika Bassanesea da tako „rasipa proračunski novac naših građana, unatoč upozoravanju nas vijećnika, međutim još je gora činjenica da je čitavo vrijeme manipulirao i krivo informirao građane skrivajući istinu i dajući nam neistinite informacije na gradskom vijeću“. - Nažalost, znamo da to nije jedini sudski spor koji se vodi protiv Grada Umaga te je za očekivati da će se još novca iz gradskog budžeta odlijevati za plaćanje raznih sudskih odšteta, zaključila je Prodan Benolić.</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pPr>
      <w:r>
        <w:rPr>
          <w:rFonts w:eastAsia="Times New Roman" w:cs="Calibri"/>
          <w:sz w:val="20"/>
          <w:szCs w:val="20"/>
          <w:lang w:val="hr-HR" w:eastAsia="hr-HR"/>
        </w:rPr>
        <w:t>Gradski vijećnik Denis Muminović (IDS) naveo je da su „više puta upozoravali na vijeću da će građani izgubiti veliki novac, međutim aktualni gradonačelnik je vijećnicima i građanima na vijeću iznosio neistinite informacije i zataškavao pravu istinu. - Očekivali smo da će Bassanese pokušati ponovno prebaciti odgovornost na neke bivše gradske vlasti, koje su nastojale sporazumno riješiti spor. Međutim, on je i tada bio upoznat sa situacijom jer je tih godina bio predsjednik Gradskog vijeća. 2009. je tvrtka Saning bila spremna nagoditi se za 4,35 milijuna kuna što je Bassanese odbio i danas je on osobno odgovoran za štetu u proračunu od 10 milijuna kuna!</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pPr>
      <w:r>
        <w:rPr>
          <w:rFonts w:eastAsia="Times New Roman" w:cs="Calibri"/>
          <w:sz w:val="20"/>
          <w:szCs w:val="20"/>
          <w:lang w:val="hr-HR" w:eastAsia="hr-HR"/>
        </w:rPr>
        <w:t>Slaven Paić (IDS) je naglasio da je ovakav odnos prema novcu građana ispod svake razine standarda kvalitetnog upravljanja gradom. - Ne radi se o privatnom novcu, već o teško zarađenom novcu građana Umaga i smatramo da bi osobe koje su izazvale takve ogromne štete trebale podnijeti račun građanima Umaga.</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t>Nezavisni vijećnik Veljko Ivančić kazao je da je „zaprepašten bezočnim lažima koje je plasirao Bassanese u medije i duboko zabrinut tko nam to upravlja stotinama milijuna kuna novca građana Umaga“. - Ako je u stanju ovako lagati u odnosu na dokaze sudskih presuda, što možemo očekivati za ostala pitanja funkcioniranja grada i trošenja javnog novca?, upitao je Ivančić te nastavio:</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t>- Gradonačelnik Vili Bassanese je izjavio da su u tijeku dva sudska postupka na vrhovnom sudu i visokom trgovačkom sudu, a ja želim informirati javnost da je po zahtjevu Grada za revizijom postupka vrhovni sud RH to već jednom odbacio 28.11.2012. te je sasvim izvjesno da će na isti način biti odbačen i novi zahtjev za revizijom na koji se Bassanese poziva. Takvo ponašanje gradonačelnika spada u kategoriju obijesnog parničenja, ne uzimajući u obzir znatnu štetu koju uporno čini građanima svojim bahatim i neodgovornim ponašanjem. Također, žalba visokom trgovačkom sudu na koju se Bassanese poziva je ustvari novi postupak u kojem Grad pokušava oboriti prethodno donesenu pravomoćnu i konačnu presudu, što je dodatno obijesno parničenje, a znači i 500 tisuća kuna dodatnih troškova. To samo potvrđuje da je Bassanese manipulator i da uporno iznosi neistine vijećnicima i javnosti. Iza svojih izjava odgovorno stojim, a to mogu dokazati bilo kada i bilo kome, zaključio je nezavisni vijećnik Veljko Ivančić.</w:t>
      </w:r>
    </w:p>
    <w:p>
      <w:pPr>
        <w:pStyle w:val="Normal"/>
        <w:spacing w:before="0" w:after="0"/>
        <w:jc w:val="both"/>
        <w:rPr>
          <w:rFonts w:eastAsia="Times New Roman" w:cs="Calibri"/>
          <w:sz w:val="16"/>
          <w:szCs w:val="20"/>
          <w:lang w:val="hr-HR" w:eastAsia="hr-HR"/>
        </w:rPr>
      </w:pPr>
      <w:r>
        <w:rPr>
          <w:rFonts w:eastAsia="Times New Roman" w:cs="Calibri"/>
          <w:sz w:val="16"/>
          <w:szCs w:val="20"/>
          <w:lang w:val="hr-HR" w:eastAsia="hr-HR"/>
        </w:rPr>
      </w:r>
    </w:p>
    <w:p>
      <w:pPr>
        <w:pStyle w:val="Normal"/>
        <w:spacing w:before="0" w:after="0"/>
        <w:jc w:val="right"/>
        <w:rPr>
          <w:b/>
          <w:b/>
          <w:bCs/>
          <w:sz w:val="20"/>
          <w:szCs w:val="20"/>
          <w:lang w:val="hr-HR"/>
        </w:rPr>
      </w:pPr>
      <w:r>
        <w:rPr>
          <w:b/>
          <w:bCs/>
          <w:sz w:val="20"/>
          <w:szCs w:val="20"/>
          <w:lang w:val="hr-HR"/>
        </w:rPr>
        <w:t xml:space="preserve">ISTARSKI DEMOKRATSKI SABOR </w:t>
      </w:r>
    </w:p>
    <w:p>
      <w:pPr>
        <w:pStyle w:val="Default"/>
        <w:jc w:val="right"/>
        <w:rPr>
          <w:color w:val="000000"/>
          <w:sz w:val="20"/>
          <w:szCs w:val="20"/>
        </w:rPr>
      </w:pPr>
      <w:r>
        <w:rPr>
          <w:color w:val="000000"/>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44:00Z</dcterms:created>
  <dc:creator>DP</dc:creator>
  <dc:description/>
  <cp:keywords/>
  <dc:language>en-US</dc:language>
  <cp:lastModifiedBy>Davor</cp:lastModifiedBy>
  <cp:lastPrinted>2017-04-11T21:29:00Z</cp:lastPrinted>
  <dcterms:modified xsi:type="dcterms:W3CDTF">2017-04-14T13:44:00Z</dcterms:modified>
  <cp:revision>2</cp:revision>
  <dc:subject/>
  <dc:title/>
</cp:coreProperties>
</file>