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2"/>
        </w:rPr>
      </w:pPr>
      <w:r>
        <w:rPr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2"/>
        </w:rPr>
        <w:t>Pula, 14. ožujka 2018.</w:t>
      </w:r>
    </w:p>
    <w:p>
      <w:pPr>
        <w:pStyle w:val="Normal"/>
        <w:spacing w:lineRule="auto" w:line="276"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Sponza: Sigurnosni sustav Republike Hrvatske treba depolitizirati</w:t>
      </w:r>
    </w:p>
    <w:p>
      <w:pPr>
        <w:pStyle w:val="Normal"/>
        <w:spacing w:before="0" w:after="0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 xml:space="preserve">ZAGREB – Predsjednik Kluba zastupnika IDS-a, PGS-a i RI-a </w:t>
      </w:r>
      <w:r>
        <w:rPr>
          <w:b/>
          <w:sz w:val="20"/>
          <w:szCs w:val="22"/>
        </w:rPr>
        <w:t>Giovanni Sponza</w:t>
      </w:r>
      <w:r>
        <w:rPr>
          <w:sz w:val="20"/>
          <w:szCs w:val="22"/>
        </w:rPr>
        <w:t xml:space="preserve"> danas se u Saboru osvrnuo na posljednje izvješće ministra unutarnjih poslova o obavljanju policijskih poslova u 2015. i 2016. godini. Tom prigodom, istaknuo je da je </w:t>
      </w:r>
      <w:r>
        <w:rPr>
          <w:b/>
          <w:sz w:val="20"/>
          <w:szCs w:val="22"/>
        </w:rPr>
        <w:t>policajcima potrebno vratiti dignitet</w:t>
      </w:r>
      <w:r>
        <w:rPr>
          <w:sz w:val="20"/>
          <w:szCs w:val="22"/>
        </w:rPr>
        <w:t xml:space="preserve"> kako kroz materijalne uvjete rada, tako i kroz ugled policijske službe u društvu. Posebno je naglasio </w:t>
      </w:r>
      <w:r>
        <w:rPr>
          <w:b/>
          <w:sz w:val="20"/>
          <w:szCs w:val="22"/>
        </w:rPr>
        <w:t>važnost da se sigurnosni sustav Republike Hrvatske depolitizira</w:t>
      </w:r>
      <w:r>
        <w:rPr>
          <w:sz w:val="20"/>
          <w:szCs w:val="22"/>
        </w:rPr>
        <w:t xml:space="preserve">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Depolitizacija policije je nužna kako bi se osiguralo nepristrano i profesionalno postupanje policijskih službenika prilikom obavljanja policijskih poslova i ovlasti, kazao je Sponza dodajući da „depolitizacijom mijenjamo i pomičemo standarde na bolje, tako da je ona potrebna ako želimo učiniti iskorak.“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Saborski zastupnik IDS-a pozitivnim ocjenjuje što se u Izvješćima naglašava da policija ne postupa samo represivno već djeluje i preventivno, a da su glavni strateški ciljevi smanjiti opasnost od kažnjivih ponašanja, suzbijati kriminalitet, povećati sigurnost cestovnog prometa i jačati sigurnost na državnoj granici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U skladu s navedenim ciljevima, Sponza je pohvalio sve policijske službenike i ministre što su profesionalno i nadasve humano pristupili izazovu koji je pred njih postavila migrantska kriza krajem 2015. i početkom 2016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>- Prelazak imigranata preko teritorija Republike Hrvatske zahtijevao je zaista veliku razinu organizacije gdje je hrvatska policija pokazala spremnost na brzu prilagodbu i usvajanje novih principa rad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Osvrnuo se i na rad policije u okviru turističke sezone, podsjetivši da prema službenim podacima u 2015. i 2016. u Hrvatskoj zabilježeno više od 26 milijuna dolazaka stranih turista, a da pritom nije bio zabilježen niti jedan ozbiljniji incident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2"/>
        </w:rPr>
        <w:t xml:space="preserve">- Ono što je danas posebno bitno u odabiru turističke destinacije jest sigurnost, a zahvaljujući, između ostaloga, velikim dijelom i djelovanju hrvatske policije, Hrvatska se uspješno pozicionirala kao sigurna turistička destinacija, naglasio je Sponza podsjetivši da turizam čini gotovo 20% udjela u ukupnom BDP-u Hrvatske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Dodao je da se to sve uspjelo postići sa značajnim manjkom djelatnika koji prema sistematizaciji nedostaju.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- Posebno je važno da se i u budućnosti vodi briga o sigurnosti građana i turista te da se uvažavaju sve specifičnosti pojedinih područja kao što su velika turistička središta, otoci, područja uz državnu granicu i da djelovanje i broj policijskih službenika bude u skladu s tim specifičnostima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Napomenuo je da najavljena i na kraju neostvarena reorganizacija MUP-a 2016. godine nije vodila računa o tim specifičnostima. Naime, prema tadašnjem prijedlogu reorganizacije, u Hrvatskoj je trebalo ostati svega 5 policijskih uprava,  bez da se uvažavaju specifičnosti određenih područja kao što su razina gospodarske aktivnosti; ukupan promet roba i usluga; broj ljudi koji prelaze granice na tom području; drastično povećanje broja ljudi tijekom turističke sezone; kao i značajan porast događanja i manifestacija tijekom turističke sezone.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Tomu je Sponza pridodao činjenicu da kada se centar odlučivanja udaljava od mjesta događaja tada se efikasnost djelovanja i postupanja smanjuje.    </w:t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O tomu sam u ime Kluba IDS-a govorio u prethodne dvije godine, a ponovit ću to i danas, jer očekujem da će se u nekoj budućoj reorganizaciji o navedenim specifičnostima voditi računa.  Stoga ocjenjujem dobrim i mudrim što aktualni ministar nije krenuo s takvom vrstom reorganizacije, zaključio je saborski zastupnik IDS-a Giovanni Sponza.   </w:t>
      </w:r>
    </w:p>
    <w:p>
      <w:pPr>
        <w:pStyle w:val="Normal"/>
        <w:spacing w:before="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0:00Z</dcterms:created>
  <dc:creator>DP</dc:creator>
  <dc:description/>
  <cp:keywords/>
  <dc:language>en-US</dc:language>
  <cp:lastModifiedBy>Davor</cp:lastModifiedBy>
  <cp:lastPrinted>2017-09-21T14:19:00Z</cp:lastPrinted>
  <dcterms:modified xsi:type="dcterms:W3CDTF">2018-03-14T14:00:00Z</dcterms:modified>
  <cp:revision>2</cp:revision>
  <dc:subject/>
  <dc:title/>
</cp:coreProperties>
</file>