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  <w:lang w:val="hr-HR"/>
        </w:rPr>
        <w:t>Pula, 20. travnja 2017.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  <w:lang w:val="hr-HR"/>
        </w:rPr>
      </w:pPr>
      <w:r>
        <w:rPr>
          <w:b/>
          <w:sz w:val="21"/>
          <w:szCs w:val="21"/>
          <w:lang w:val="hr-HR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b/>
          <w:b/>
          <w:sz w:val="8"/>
          <w:szCs w:val="21"/>
          <w:lang w:val="hr-HR"/>
        </w:rPr>
      </w:pPr>
      <w:r>
        <w:rPr>
          <w:b/>
          <w:sz w:val="8"/>
          <w:szCs w:val="21"/>
          <w:lang w:val="hr-HR"/>
        </w:rPr>
      </w:r>
    </w:p>
    <w:p>
      <w:pPr>
        <w:pStyle w:val="Normal"/>
        <w:rPr>
          <w:rFonts w:eastAsia="Times New Roman" w:cs="Calibri"/>
          <w:b/>
          <w:b/>
          <w:sz w:val="21"/>
          <w:szCs w:val="21"/>
          <w:lang w:val="hr-HR" w:eastAsia="hr-HR"/>
        </w:rPr>
      </w:pPr>
      <w:r>
        <w:rPr>
          <w:rFonts w:eastAsia="Times New Roman" w:cs="Calibri"/>
          <w:b/>
          <w:sz w:val="21"/>
          <w:szCs w:val="21"/>
          <w:lang w:val="hr-HR" w:eastAsia="hr-HR"/>
        </w:rPr>
        <w:t>Rino Duniš kandidat IDS-a za gradonačelnika Buja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BUJE – „Rino Duniš kandidat je IDS-a za gradonačelnika Buja i vjerujem prava osoba koja će ubrzati razvoj cijele Bujštine“, kazao je predsjednik Gradske podružnice IDS-a Buja Franco Basiaco na današnjoj konferenciji za medije u Bujama, kojoj su sudjelovali i predsjednik IDS-a Boris Miletić te potpredsjednik IDS-a i istarski župan Valter Flego. Kandidat Rino Duniš tom je prigodom zahvalio Predsjedništvu IDS-a na povjerenju te kazao: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- Prihvatio sam kandidaturu jer smatram da imam još puno energije i snage da pokrenem novi razvojni ciklus našeg grada, da realiziram nove projekte te da zajedno radimo od prvog dana na dobrobit svih naših građana. Buje su grad s puno potencijala i mogućnosti za razvoj brojnih projekata. Mi ćemo se najviše fokusirati na razvoj gospodarstva, otvaranje novih i očuvanje postojećih radnih mjesta te stavljanje u funkciju industrijskih zona poput Mazurije, istaknuo je Duniš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Osvrnuo se i na rad udruga kazavši da će pojačati njihovo financiranje iz gradskog proračuna i jače ih podržavati, kao i već tradicionalne i jake manifestacije poput Praznika grožđa, Izložbe maslinovog ulja i Šparugade. Također, naveo je probleme školstva i predškolskog odgoja kazavši da će „čim prije pokrenuti inicijativu rekonstrukcije ili izgradnje dječjeg vrtića u Bujama, ovisno o mogućnostima financiranja“. - Što se tiče infrastrukture, već je pokrenuta izgradnja Ulice prvog maja, a aktivno ćemo raditi i na očuvanju starogradske jezgre, dodao je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 xml:space="preserve">- Vodit ću isključivo pozitivnu kampanju usmjerenu na budućnost i razvojne mogućnosti našeg grada te konkretne projekte koji će tome doprinijeti. Zajedničkom snagom, motivacijom i dobrim idejama pokrenut ćemo naš grad, gradit ćemo zajedno Buje – </w:t>
      </w:r>
      <w:r>
        <w:rPr>
          <w:rFonts w:eastAsia="Times New Roman" w:cs="Calibri"/>
          <w:i/>
          <w:sz w:val="21"/>
          <w:szCs w:val="21"/>
          <w:lang w:val="hr-HR" w:eastAsia="hr-HR"/>
        </w:rPr>
        <w:t>insieme sulla via del progresso</w:t>
      </w:r>
      <w:r>
        <w:rPr>
          <w:rFonts w:eastAsia="Times New Roman" w:cs="Calibri"/>
          <w:sz w:val="21"/>
          <w:szCs w:val="21"/>
          <w:lang w:val="hr-HR" w:eastAsia="hr-HR"/>
        </w:rPr>
        <w:t>!“, zaključio je kandidat IDS-a za gradonačelnika Buja Rino Duniš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Potpredsjednik IDS-a i istarski župan Valter Flego istaknuo je „apsolutnu podršku današnjem kandidatu, a sutrašnjem gradonačelniku Rinu Dunišu, kojeg svi znamo kao energičnog, upornog i vrijednog čovjeka koji može donijeti dobro cijeloj Bujštini“. - Najvažniji projekti u iduće 4 godine vezani su uz gospodarstvo koje zajedničkim mjerama i konkretnim planovima možemo i hoćemo pokrenuti, a Županija i Buje zajedno će surađivati i u školstvu, predškolskoj ustanovi te socijali i zdravstvu, okrenuti europskim projektima i fondovima, zaključio je Flego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  <w:t>Predsjednik IDS-a Boris Miletić za Rina Duniša kazao je kako „ima jako puno znanja, iskustva i energije, što je prijeko potrebno za proaktivnost u vođenju jednog grada“. – Našu stranku krasi veliko zajedništvo, međusobno uvažavanje i solidarnost u cijeloj Istri i to je, vjerujem, jedini ispravan put da sačuvamo naše temeljne vrijednosti poput multikulturalnosti, antifašizma i poštivanja drugoga, istaknuo je Miletić te zaključio:</w:t>
      </w:r>
    </w:p>
    <w:p>
      <w:pPr>
        <w:pStyle w:val="Normal"/>
        <w:jc w:val="both"/>
        <w:rPr/>
      </w:pPr>
      <w:r>
        <w:rPr>
          <w:rFonts w:eastAsia="Times New Roman" w:cs="Calibri"/>
          <w:sz w:val="21"/>
          <w:szCs w:val="21"/>
          <w:lang w:val="hr-HR" w:eastAsia="hr-HR"/>
        </w:rPr>
        <w:t>- Čuli smo od građana Buja da se osjeća potreba za više i bolje i uvjeren sam da će Rino sa svojim timom,  u suradnji sa županijom i drugim gradovima napraviti da Buje sutra budu ljepši i bolji grad za život.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val="hr-HR" w:eastAsia="hr-HR"/>
        </w:rPr>
      </w:pPr>
      <w:r>
        <w:rPr>
          <w:rFonts w:eastAsia="Times New Roman" w:cs="Calibri"/>
          <w:sz w:val="21"/>
          <w:szCs w:val="21"/>
          <w:lang w:val="hr-HR" w:eastAsia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  <w:t xml:space="preserve">ISTARSKI DEMOKRATSKI SABOR </w:t>
      </w:r>
    </w:p>
    <w:p>
      <w:pPr>
        <w:pStyle w:val="Default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6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4-20T13:06:00Z</dcterms:modified>
  <cp:revision>2</cp:revision>
  <dc:subject/>
  <dc:title/>
</cp:coreProperties>
</file>