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09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ponza: Klub IDS-PGS-RI za opoziv ministrice za demografiju, obitelj, mlade i socijalnu politiku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ZAGREB – Klub zastupnika IDS-a, PGS-a i RI-a sinoć je u Saboru bio za opoziv ministrice </w:t>
      </w:r>
      <w:bookmarkStart w:id="0" w:name="_Hlk497929500"/>
      <w:r>
        <w:rPr>
          <w:sz w:val="20"/>
          <w:szCs w:val="22"/>
        </w:rPr>
        <w:t>za demografiju, obitelj, mlade i socijalnu politiku</w:t>
      </w:r>
      <w:bookmarkEnd w:id="0"/>
      <w:r>
        <w:rPr>
          <w:sz w:val="20"/>
          <w:szCs w:val="22"/>
        </w:rPr>
        <w:t xml:space="preserve"> Nade Murganić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U ime Kluba, saborski zastupnik IDS-a Giovanni Sponza je istaknuo da su podržali prijedlog za pokretanje pitanja povjerenja ministrici zbog krajnje neprimjerenog teksta Obiteljskog zakona, koji je tek nakon snažne kritike javnosti naprasno povučen, ali i zbog načina na koji ova Vlada pristupa rješavanju veoma bitnih pitanja u hrvatskom društvu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Obiteljski zakon jedan je od temelja socijalne države, što bi Hrvatska prema svom ustavnom određenju trebala i biti, kazao je Sponza  poručivši da je „iz tog razloga bilo opravdano osnovati Radnu skupinu za izradu tog veoma važnog Zakona.“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Međutim, napomenuo je Sponza, rezultat njihova rada bio je ideološki napisan tekst u koji je dio članova Radne skupine utkao svoje ultrakonzervativne stavove. - Zloupotrijebili su svoju poziciju i na taj način pokušali u tekst Obiteljskog zakona progurati odrednice koje promoviraju društvenu isključivost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Upućivanjem u javnu raspravu takvog prijedloga Obiteljskog zakona koji sadrži niz problematičnih formulacija, poput definicije obitelji iz koje proizlazi da par bez djece nije obitelj, da udomitelji i djeca koju oni odgajaju nisu obitelj i slično, Ministarstvo za demografiju, obitelj, mlade i socijalnu politiku na čelu s ministricom Murganić dodatno je potaknulo već jako izražene podijele u hrvatskom društvu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Saborski zastupnik IDS-a je naglasio kako „dopuštanjem da ovakav tekst Obiteljskog zakona uopće dođe u javnu raspravu, ministrica je pokazala da ili nema snage ili se ne želi oduprijeti radikalnim konzervativnim skupinama koje žele ograničiti temeljna građanska prava i od Hrvatske napraviti zatvoreno društvo.“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Na mnogim poljima u Hrvatskoj danas se proteže ista ta nit konzervativizma, upozorio je Sponza kazavši da „ako i dalje dopustimo jačanje radikalnih, konzervativnih inicijativa, što je ministrica Murganić svojim djelovanjem, odnosno nedjelovanjem upravo i učinila, dopustiti ćemo da se Hrvatsku svrsta u red neslobodnih i izrazito konzervativnih društava koje negiraju suvremene civilizacijske vrijednosti i tekovine modernoga društva.“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Nadalje, Obiteljski zakon je prevažna tema i nezamislivo mi ili bolje rečeno nedopustivo, da o ovako važnom aktu nije bilo koordinacije unutar Vlade, a osobito između Predsjednika Vlade i resorne ministrice Murganić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U tom pogledu, istaknuo je Sponza, „propust ministrice Murganić u vidu nereagiranja, vodi do njene političke odgovornosti zbog čega smatramo da ministrica ne može dalje sudjelovati u kreiranju hrvatske politike.“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Da primjenjujemo visoke političke standarde, danas ne bi raspravljali o pitanju povjerenja ministrici Murganić, već bi sama ministrica dala ostavku, kazao je Sponza zaključivši da će se „Klub IDS-a, PGS-a i RI-a nastaviti boriti protiv isključivosti i netrpeljivosti prema različitostima. Smatramo da isto treba učiniti i Vlada!“</w:t>
      </w:r>
    </w:p>
    <w:p>
      <w:pPr>
        <w:pStyle w:val="Normal"/>
        <w:spacing w:before="0" w:after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15:00Z</dcterms:created>
  <dc:creator>DP</dc:creator>
  <dc:description/>
  <cp:keywords/>
  <dc:language>en-US</dc:language>
  <cp:lastModifiedBy>Davor</cp:lastModifiedBy>
  <cp:lastPrinted>2017-09-15T14:29:00Z</cp:lastPrinted>
  <dcterms:modified xsi:type="dcterms:W3CDTF">2017-11-09T09:15:00Z</dcterms:modified>
  <cp:revision>2</cp:revision>
  <dc:subject/>
  <dc:title/>
</cp:coreProperties>
</file>