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09. travnj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>Dean Perković kandidat IDS-a za načelnika Općine Svetvinčenat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PULA – Predsjedništvo Općinske podružnice IDS-a Svetvinčenat jednoglasnom je odlukom na posljednjoj sjednici podržalo kandidaturu Deana Perkovića za načelnika Općine Svetvinčenat.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Perković, koji je u ovom mandatu obnašao dužnost zamjenika načelnika, tom se prigodom svima zahvalio na velikoj podršci, a posebice aktualnom načelniku i cjelokupnom sazivu Općinskog vijeća na svemu što je učinjeno za razvoj općine u proteklom razdoblju. Naglasio je da mu cilj dovršiti sve započete projekte, ali pokrenuti i brojne nove u suradnji s građanima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- Imamo zaista mnoštvo ideja, dobar tim i veliki entuzijazam da u godinama koje dolaze napravimo dodatni iskorak u segmentu gospodarstva, poglavito u sinergiji turizma i poljoprivrede, podizanju društveno-socijalnog standarda i daljnjem razvoju komunalne infrastrukture, kazao je Dean Perković dodajući da će resurse općine usmjeriti na realizaciju prijeko potrebnih projekata, poput nadogradnje Osnovne škole Svetvinčenat u suradnji s Istarskom županijom već u prvoj godini mandata, izgradnji sportske dvorane EU sredstvima za što već postoji dokumentacija, te urediti starogradsku jezgru Svetvinčenta putem ITU mehanizma Grada Pule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U planu je, također, preuređenje  Društvenog doma i otvaranje dodatne vrtićke grupe u Juršićima za potrebe mještana Roverije, dovršetak uređenja postojećih društvenih domova i starih školskih zgrada, uređenje prostora za Klub umirovljenika te dodatno uređenje dječjih igrališta i zelenih površina po naseljima za djecu i mlade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- Nastavit će se i započeta ulaganja u komunalnu infrastrukturu, pa je tako u planu cjelovita rekonstrukcija državne ceste D77 od Svetog Kirina do Ferlini sa kružnim raskrižjem u Svetvinčentu, rekonstrukcija i nadogradnja vodovodne mreže s naglaskom na dionicu Gilešići – Boškari – Režanci – Štokovci na kojoj su započeli radovi, dovršetak projekta širokopojasnog interneta do svakog domaćinstva do 2023. godine, dogradnja mjesnog groblja u Svetvinčentu, uređenje industrijske zone u Bibićima, te daljnje ulaganje u male komunalne akcije po naseljima.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Perković je uvjeren da općina može jasnim planom i vizijom unaprijediti uvjete za što bolji i kvalitetniji život svih stanovnika, vodeći konstantno računa o potrebama najmlađih pa sve do osoba treće životne dobi. Nećemo težiti populizmu i nerealnim obećanjima, već racionalnim i mjerljivim ciljevima, kazao je kandidat za načelnika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Podsjetimo, Dean Perković rođen je 1989. u Puli. Na Visokoj tehničko-poslovnoj školi u Puli stječe titulu prvostupnika proizvodnje, dok nekoliko godina kasnije na Fakultetu ekonomije i turizma „Dr. Mijo Mirković“ stječe titulu magistra poslovne ekonomije. Nakon dugogodišnje aktivne sportske karijere u NK Istri 1961, 2012. godine zapošljava se u tvrtki Istragrafika d.d. u kojoj započinje poslovnu karijeru na različitim radnim mjestima u proizvodnji pa sve do pozicije voditelja osiguranja kvalitete, sa koje na lokalnim izborima 2017. godine biva izabran za zamjenika općinskog načelnika Općine Svetvinčenat.  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U prethodnom razdoblju bio je predsjednik Sportske zajednice Općine Svetvinčenat te aktivni član Nogometnog kluba „ Smoljanci Sloboda“ iz Svetvinčenta. Oženjen je i otac jednog djeteta.</w:t>
      </w:r>
    </w:p>
    <w:p>
      <w:pPr>
        <w:pStyle w:val="Normal"/>
        <w:spacing w:lineRule="auto" w:line="276" w:before="0" w:after="0"/>
        <w:jc w:val="right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Cambria"/>
          <w:sz w:val="20"/>
          <w:szCs w:val="20"/>
        </w:rPr>
        <w:t xml:space="preserve">  </w:t>
      </w: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p>
      <w:pPr>
        <w:pStyle w:val="Normal"/>
        <w:spacing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43:00Z</dcterms:created>
  <dc:creator>DP</dc:creator>
  <dc:description/>
  <cp:keywords/>
  <dc:language>en-US</dc:language>
  <cp:lastModifiedBy>Davor Pinzan</cp:lastModifiedBy>
  <cp:lastPrinted>2018-05-17T11:03:00Z</cp:lastPrinted>
  <dcterms:modified xsi:type="dcterms:W3CDTF">2021-04-09T08:43:00Z</dcterms:modified>
  <cp:revision>2</cp:revision>
  <dc:subject/>
  <dc:title/>
</cp:coreProperties>
</file>