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ula, 24. veljače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before="0" w:after="0"/>
        <w:jc w:val="both"/>
        <w:rPr>
          <w:rFonts w:cs="Calibri"/>
          <w:b/>
          <w:b/>
          <w:color w:val="000000"/>
          <w:sz w:val="21"/>
          <w:szCs w:val="21"/>
          <w:shd w:fill="FFFFFF" w:val="clear"/>
        </w:rPr>
      </w:pPr>
      <w:r>
        <w:rPr>
          <w:rFonts w:cs="Calibri"/>
          <w:b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0"/>
        <w:rPr>
          <w:rFonts w:cs="Calibri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  <w:t>Nicoletta Balija kandidatkinja IDS-a za načelnicu Općine Fažana – Fasana</w:t>
      </w:r>
    </w:p>
    <w:p>
      <w:pPr>
        <w:pStyle w:val="Normal"/>
        <w:spacing w:before="0" w:after="0"/>
        <w:jc w:val="right"/>
        <w:rPr>
          <w:rFonts w:cs="Calibri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 xml:space="preserve">PULA – </w:t>
      </w:r>
      <w:r>
        <w:rPr>
          <w:rFonts w:cs="Calibri"/>
          <w:b/>
          <w:bCs/>
          <w:color w:val="000000"/>
          <w:sz w:val="21"/>
          <w:szCs w:val="21"/>
          <w:shd w:fill="FFFFFF" w:val="clear"/>
        </w:rPr>
        <w:t>Nicoletta Balija</w:t>
      </w:r>
      <w:r>
        <w:rPr>
          <w:rFonts w:cs="Calibri"/>
          <w:color w:val="000000"/>
          <w:sz w:val="21"/>
          <w:szCs w:val="21"/>
          <w:shd w:fill="FFFFFF" w:val="clear"/>
        </w:rPr>
        <w:t xml:space="preserve"> kandidatkinja je IDS-a za načelnicu Općine Fažana – Fasana, odlučili su na posljednjoj sjednici članice i članovi Predsjedništva fažanskog IDS-a. Ponosni su, kažu, što mogu kandidirati osobu, koja se svakako ističe po svom znanju, iskustvu i sposobnostima.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>- Naša se općina razvija, no presporo! Fažana, Valbandon i Šurida imaju takav potencijal da se njihov razvoj može utrostručiti, i to ne samo u turizmu, istaknula je Nicoletta Balija dodajući da ima jasan plan kako bi se Općina Fažana – Fasana konačno okrenula pravom korištenju EU fondova i tim sredstvima financirati ključne infrastrukturne projekte koji su već godinama na čekanju.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 xml:space="preserve">Kandidatkinja IDS-a za načelnicu Općine Fažana – Fasana uvjerena je da „ima puno prostora za unaprjeđenje kulturnog i socijalnog programa općine, a rezultat će svakako biti bolji budu li u to uključeni i naši građani. Stoga, kao načelnica nastojat ću uključivati u rad općine sve one koji svojim idejama, prijedlozima i kritikama mogu i žele doprinijeti razvoju našeg kraja.“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 xml:space="preserve">Predsjednica IDS-a Fažane </w:t>
      </w:r>
      <w:r>
        <w:rPr>
          <w:rFonts w:cs="Calibri"/>
          <w:b/>
          <w:bCs/>
          <w:color w:val="000000"/>
          <w:sz w:val="21"/>
          <w:szCs w:val="21"/>
          <w:shd w:fill="FFFFFF" w:val="clear"/>
        </w:rPr>
        <w:t>Dragana Koštomaj</w:t>
      </w:r>
      <w:r>
        <w:rPr>
          <w:rFonts w:cs="Calibri"/>
          <w:color w:val="000000"/>
          <w:sz w:val="21"/>
          <w:szCs w:val="21"/>
          <w:shd w:fill="FFFFFF" w:val="clear"/>
        </w:rPr>
        <w:t xml:space="preserve"> tom je prigodom istaknula da „Nicoletta može zaista puno učiniti za našu općinu, zahvaljujući svojim širokim vidicima i međunarodnom iskustvu.“ – Smatram da nemamo nikakve koristi od toga da se dijelimo na zelene, crvene ili plave, stoga me raduje činjenica da smo kandidirali otvorenu i pristupačnu osobu koja fokus stavlja na uključivost, transparentnost i odgovornost. S njom će naša općina napraviti ogroman iskorak u svim segmentima, kazala je Koštomaj. 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>Podsjetimo, Nicoletta Balija rođena je Fažanka. Nakon srednjoškolskog obrazovanja živjela je godinama u Italiji gdje je diplomirala konferencijsko prevođenje, a potom završava i postdiplomski studij iz poslovnih komunikacija, oba pri Sveučilištu u Trstu. Nakon dužeg poslovnog iskustva u inozemstvu, vratila se u rodnu Fažanu za koju je snažno vezana. Iz Fažane uspješno je nastavila raditi u struci i obići svijet zahvaljujući poslovnoj mreži i angažmanima na kojima radi kao konferencijski prevoditelj.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>Nicoletta je također i vrlo aktivna u svojoj zajednici: bila je članica Vijeća Zajednice Talijana Fažana, predstavnica fažanske Zajednice Talijana u Skupštini Talijanske unije, jedna je od osnivača profesionalnog udruženja Udruge STIP - Sudski tumači i prevoditelji Istarske i Primorsko-goranske županije gdje trenutno obnaša dužnost tajnice. Oduvijek se zalagala i aktivno je djelovala za dobrobit zajednice zbog čega je prije četiri godine odlučila aktivnije se posvetiti zajednici. U suradnji s kolegama te uz podršku mještana, istaknula se u radu općinskoga vijeća u aktualnom sastavu.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>Pored svoje uže struke, aktivno se bavi i maslinarstvom. Udana je i majka je jedne djevojčice.</w:t>
      </w:r>
    </w:p>
    <w:p>
      <w:pPr>
        <w:pStyle w:val="Normal"/>
        <w:spacing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0"/>
        <w:jc w:val="right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0"/>
        <w:jc w:val="right"/>
        <w:rPr>
          <w:sz w:val="21"/>
          <w:szCs w:val="21"/>
        </w:rPr>
      </w:pPr>
      <w:r>
        <w:rPr>
          <w:rFonts w:cs="Cambria"/>
          <w:sz w:val="21"/>
          <w:szCs w:val="21"/>
        </w:rPr>
        <w:t xml:space="preserve">  </w:t>
      </w: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before="0" w:after="0"/>
        <w:jc w:val="right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18:00Z</dcterms:created>
  <dc:creator>DP</dc:creator>
  <dc:description/>
  <cp:keywords/>
  <dc:language>en-US</dc:language>
  <cp:lastModifiedBy>Davor Pinzan</cp:lastModifiedBy>
  <cp:lastPrinted>2018-05-17T11:03:00Z</cp:lastPrinted>
  <dcterms:modified xsi:type="dcterms:W3CDTF">2021-02-25T08:18:00Z</dcterms:modified>
  <cp:revision>2</cp:revision>
  <dc:subject/>
  <dc:title/>
</cp:coreProperties>
</file>