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13. travnj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Miletić: Bez obzira na neviđene pritiske, Sabor je donio jedinu ispravnu odluku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>ZAGREB – U Saboru je danas izglasana ratifikacija Istanbulske konvencije sa 110 glasova „za“, 30 „protiv“, dok su 2 glasa bila suzdržana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Tom prigodom, predsjednik IDS-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Boris Miletić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istaknuo je da „glasanjem za ratifikaciju Istanbulske konvencije, Sabor je, bez obzira na neviđene pritiske, donio jedinu ispravnu odluku.“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Ujedno je to prvi konkretan korak da ženama i svim žrtvama nasilja pružimo bolju i kvalitetniju zaštitu, na razini najrazvijenijih zemalja Europske unije, kazao je Miletić dodajući kako je „sad na državnim institucijama da što opsežnije implementiraju odredbe konvencije.“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Što se nas tiče, u Istri, sve regionalne i lokalne institucije na tom će im putu biti iskren i kvalitetan partner!, naglasio je Miletić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redsjednik IDS-a izrazio je također veliko zadovoljstvo što je upravo tzv. Amsterdamska koalicija prva inzistirala da se pitanje Istanbulske konvencije stavi na stol i da se sad možemo okrenuti rješavanju ostalih nagomilanih problema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>- Natjerati Vladu da se u što kraćem roku očituje oko Istanbulske konvencije i da ta točka konačno dođe na dnevni red velik je uspjeh za našu stranku. Pokazali smo dosljednost, nešto što se na žalost u hrvatskoj politici rijetko viđa, kazao je Miletić zaključivši pri tom da je najvažnije što nas ratifikacija tog važnog dokumenta legitimira kao modernu državu i društvo.</w:t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Cambria"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3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4-13T11:23:00Z</dcterms:modified>
  <cp:revision>2</cp:revision>
  <dc:subject/>
  <dc:title/>
</cp:coreProperties>
</file>