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0. veljače 2019.</w:t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Daus: Umjesto reforme, samo forma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eastAsia="Calibri"/>
          <w:sz w:val="22"/>
          <w:szCs w:val="22"/>
        </w:rPr>
        <w:t xml:space="preserve">ZAGREB - </w:t>
      </w:r>
      <w:r>
        <w:rPr>
          <w:rFonts w:cs="Calibri"/>
          <w:color w:val="000000"/>
          <w:sz w:val="22"/>
          <w:szCs w:val="22"/>
          <w:shd w:fill="FFFFFF" w:val="clear"/>
        </w:rPr>
        <w:t xml:space="preserve">U današnjem iznošenju stajališta Kluba zastupnika IDS-a, PGS-a i RI-a, IDS-ov zastupnik Emil Daus </w:t>
      </w:r>
      <w:r>
        <w:rPr>
          <w:sz w:val="22"/>
          <w:szCs w:val="22"/>
        </w:rPr>
        <w:t>osvrnuo se na sadržaj popisa lektire u novom kurikulumu hrvatskog jezik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Daus smatra </w:t>
      </w:r>
      <w:r>
        <w:rPr>
          <w:sz w:val="22"/>
          <w:szCs w:val="22"/>
        </w:rPr>
        <w:t xml:space="preserve">kako je novi popis napravljen po principu moramo napraviti nešto što će izgledati revolucionarno i atraktivno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ešto se i napravilo, ali se ustvari pokazalo da nema hrabrosti, volje, znanja, a u konačnici niti želje, kao ni vremena, preuzeti odgovornost za kreiranje stručno osmišljenog i tako željno iščekivanog osuvremenjenog popisa lektire, kazao je Daus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glasio je da ionako neka bitna dijela sigurno neće biti čitana jer će to ovisiti o svjetonazoru profesora što može dodatno produbiti ideološke razlike u društvu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pozorio je da se provođenje reforme svelo na brzinu, a ne na kvalitetu, odnosno bitna je forma, u ovom slučaju početak školske godine, a ne kvaliteta učenja i poučavanja. Smatra da nam upravo to svjedoči o neozbiljnosti provođenja reforme ili s druge strane, ne znamo ni što želimo, ni koji nam je cilj, znamo samo da mora biti zapisano da je reforma provedena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snovno pitanje trebalo bi biti: kako ujednačiti obrazovanje za koje će dugoročno oblikovati humanistički odgojenog i obrazovanog građanina svjesnog prava i dužnosti temeljenim na kritičkom razmišljanju?, zaključio je Dau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spacing w:before="240" w:after="20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31:00Z</dcterms:created>
  <dc:creator>DP</dc:creator>
  <dc:description/>
  <cp:keywords/>
  <dc:language>en-US</dc:language>
  <cp:lastModifiedBy>Davor</cp:lastModifiedBy>
  <cp:lastPrinted>2019-01-31T13:11:00Z</cp:lastPrinted>
  <dcterms:modified xsi:type="dcterms:W3CDTF">2019-02-20T12:31:00Z</dcterms:modified>
  <cp:revision>2</cp:revision>
  <dc:subject/>
  <dc:title/>
</cp:coreProperties>
</file>