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08. ožujka 2021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24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IDS sugrađankama darivao cvijeće povodom Međunarodnog dana žena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PULA – Predstavnici IDS-a zajedno s brojnim članovima i aktivistima danas su prigodnim druženjem s građanima i dijeljenjem cvijeća diljem Istre i Primorsko-goranske županije obilježili Međunarodni dan žena – 8. mart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- Borba za potpunu ravnopravnost žena na svim razinama trajno je opredjeljenje naše stranke, istaknuo je tom prigodom predsjednik IDS-a i kandidat za istarskog župana Boris Miletić napomenuvši da se „po pitanju ženskih prava u zadnjem stoljeću napravio veliki iskorak, no nažalost, svakim smo danom svjedoci kako smo još uvijek daleko od željenog cilja.“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- Vjerujem da je svijet jednakosti svijet mogućnosti, i baš zato tvrdim da rodna ravnopravnost nije žensko pitanje, već civilizacijsko. Jučer, kao i danas ne postoji niti jedan jedini valjani razlog da žene budu potplaćene u odnosu na muškarce te da nemaju iste mogućnosti, kazao je Miletić.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0"/>
          <w:szCs w:val="20"/>
        </w:rPr>
        <w:t xml:space="preserve">- Dan žena je podsjetnik na povijesnu borbu žena u ostvarivanju svojih prava, no svaki dan u godini trebamo doživjeti kao priliku da učinimo nešto po pitanje slobode, jednakosti i ravnopravnosti, poručio je Miletić naglasivši da će IDS nastaviti na svim razinama zalagati se i provoditi politike za izgradnju društva u kojem se na isti način cijene žene i muškarci. Stoga me posebno raduje, kazao je Miletić, što će na narednim lokalnim izborima IDS ponuditi mnogo vrhunskih kandidatkinja za gradonačelnice, načelnice te ostale rukovodeće pozicije.  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0"/>
          <w:szCs w:val="20"/>
        </w:rPr>
        <w:t xml:space="preserve">Na kraju, predsjednik IDS-a čestitao je svim sugrađankama Međunarodni Dan žena uz poruku da „žene zaslužuju više od  jednog dana, da je cvijet  samo mali znak pažnje, a nikako znak priznanja za sav doprinos i rad žena  u društvu!“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Obilježavanje Međunarodnog dana žena od strane predstavnika IDS-a održano je u svim istarskim gradovima, te u brojnim istarskim općinama, gdje su uz osmijeh i cvijeće, stotinama žena poželjeli sretan Međunarodni dan žena.</w:t>
      </w:r>
    </w:p>
    <w:p>
      <w:pPr>
        <w:pStyle w:val="Normal"/>
        <w:spacing w:lineRule="auto" w:line="276" w:before="240" w:after="0"/>
        <w:rPr>
          <w:rFonts w:eastAsia="Calibri" w:cs="Calibri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ed za odnose s javnošću IDS-a</w:t>
      </w:r>
    </w:p>
    <w:p>
      <w:pPr>
        <w:pStyle w:val="Normal"/>
        <w:spacing w:lineRule="auto" w:line="276" w:before="24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16:00Z</dcterms:created>
  <dc:creator>DP</dc:creator>
  <dc:description/>
  <cp:keywords/>
  <dc:language>en-US</dc:language>
  <cp:lastModifiedBy>Davor Pinzan</cp:lastModifiedBy>
  <cp:lastPrinted>2019-06-27T12:00:00Z</cp:lastPrinted>
  <dcterms:modified xsi:type="dcterms:W3CDTF">2021-03-08T13:16:00Z</dcterms:modified>
  <cp:revision>2</cp:revision>
  <dc:subject/>
  <dc:title/>
</cp:coreProperties>
</file>