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21"/>
        </w:rPr>
      </w:pPr>
      <w:r>
        <w:rPr>
          <w:rFonts w:cs="Calibri"/>
          <w:sz w:val="10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Zagreb, 26. studenog 2018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2"/>
          <w:szCs w:val="21"/>
        </w:rPr>
      </w:pPr>
      <w:r>
        <w:rPr>
          <w:rFonts w:cs="Calibri"/>
          <w:b/>
          <w:sz w:val="12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sz w:val="12"/>
          <w:szCs w:val="21"/>
        </w:rPr>
      </w:pPr>
      <w:r>
        <w:rPr>
          <w:rFonts w:eastAsia="Calibri" w:cs="Calibri"/>
          <w:b/>
          <w:sz w:val="12"/>
          <w:szCs w:val="21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  <w:t xml:space="preserve">IDS: Izjasnite se o izvješću pučke pravobraniteljice i stavite prijedlog o kažnjavanju  ustaških simbola  na dnevni red Sabora 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1"/>
          <w:szCs w:val="21"/>
        </w:rPr>
        <w:t>ZAGREB -  Saborski zastupnici IDS-a Giovanni Sponza i Tulio Demetlika danas su na konferenciji za medije u Saboru napomenuli da je Hrvatska prošli tjedan dobila nekoliko oštrih lekcija – jednu od vlastite institucije i dvije od međunarodne zajednice.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- Prvu je dodijelila pučka pravobraniteljica u svom sveobuhvatnom i hrabrom izvješću o relativizaciji zločina NDH, u kojem se posebno ističe odgovornost državnih institucija koje ignoriraju veličanje ustaštva u Hrvatskoj i na koje odbijaju adekvatno reagirati na bilo kakvo iskazivanje mržnje i netolerancije, istaknuo je Sponza dodajući kako se takav pristup može ponovno objasniti dodvoravanjem ekstremnim skupinama.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1"/>
          <w:szCs w:val="21"/>
        </w:rPr>
        <w:t>Sponza je naglasio da je to zabrinjavajuće  „jer se posljednjih godina nesmetano tiskaju knjige, pišu i objavljuju članci i intervjui, održavaju tribine, snimaju dokumentarni filmovi - emitiraju televizijske emisije, u kojima se negira ili umanjuje zločinački karakter NDH.“  Napomenuo je da „oni koji ne osuđuju takvo ponašanje, prešutno ga podržavaju i pridonose njegovoj normalizaciji.“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Drugu poučnu lekciju hrvatskim vlastima, kazao je Sponza, pokazala je i austrijska vlada, koja je ovih dana usvojila izmjenu zakona kojom se proširuje lista zabranjenih simbola. Na tu listu, između ostalih, uvršteni su ustaški simboli. - I naši susjedi prepoznali su opasnost koju takvi pozdravi i simboli predstavljaju te su se zakonski jasno odredili da je upotreba simbola i pozdrava ustaškog režima kažnjiva.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Kod nas u Hrvatskoj, riječ je o također ozbiljnom društvenom problemu, koji zahtijeva odlučan odgovor države, pa i putem kaznenopravnih sankcija jer „situacija svakim danom sve više izmiče kontroli na način da se granica toleriranja ustaštva neprestano širi i pomiče nauštrb povijesnih činjenica.“ 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1"/>
          <w:szCs w:val="21"/>
        </w:rPr>
        <w:t xml:space="preserve">Sponza je zaključio da „ako grudu koja se zakotrljala ne zaustavimo na vrijeme tada se ona počinje pretvarati u lavinu. Razvijena društva i uređene države jasno su se odredili prema nacizmu i fašizmu. Vrijeme je da i Hrvatska to konačno učini!“  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Saborski zastupnik IDS-a Tulio Demetlika naglasio je da „osim Austrije, i Australija je Hrvatskoj jasno dala do znanja što misli o njezinom toleriranju ustaštva i propagiranju fašizma kad je odbila izdati vizu čovjeku koji su se kitio ustaškim simbolima. A od naše Vlade o svemu tome – i dalje niti riječi!“ 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U kontekstu svih ovih događanja, podsjetio je da je IDS u listopadu 2017. uputio u saborsku proceduru prijedlog zakona kojim bi se, po uzoru na razvijene europske zemlje, zabranilo i propisno kažnjavalo propagiranje nacističkog, fašističkog, a time i ustaškog režima te svih takvih simbola i parola. 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1"/>
          <w:szCs w:val="21"/>
        </w:rPr>
        <w:t>- Predsjednik Sabora do dan danas nije stavio na dnevni red taj prijedlog! Tu se očito radi o čistoj manipulaciji kojom HDZ pokušava izbjeći raspravu o toj temi. Dok god ne dozvoli raspravu o tom prijedlogu, Hrvatska Vlada šalje poruku da je propagiranje ustaštva u Hrvatskoj prihvatljivo i dozvoljeno!, smatra Demetlika.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1"/>
          <w:szCs w:val="21"/>
        </w:rPr>
        <w:t>- Prijateljske zemlje donose zakone i odluke kojima se štite od fašističkih incidenata koji dolazi iz Hrvatske, naglasio je saborski zastupnik IDS-a poručivši vladajućima da su „dozvolili da se Hrvatska stigmatizira i ponovno nađe na krivoj strani povijesti.“</w:t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Iz tog razloga, Klub IDS-a traži da se zakonski prijedlog IDS-a odmah stavi na dnevni red, zaključio je Demetlika pozvavši vladajuće da se ugledaju na zemlje u koje nam mladi odlaze, a koje imaju nultu stopu tolerancije za fašizam! </w:t>
      </w:r>
    </w:p>
    <w:p>
      <w:pPr>
        <w:pStyle w:val="Normal"/>
        <w:spacing w:lineRule="auto" w:line="276" w:before="0" w:after="0"/>
        <w:jc w:val="right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5:00Z</dcterms:created>
  <dc:creator>DP</dc:creator>
  <dc:description/>
  <cp:keywords/>
  <dc:language>en-US</dc:language>
  <cp:lastModifiedBy>Marko Diković</cp:lastModifiedBy>
  <cp:lastPrinted>2018-05-24T11:51:00Z</cp:lastPrinted>
  <dcterms:modified xsi:type="dcterms:W3CDTF">2018-11-26T12:15:00Z</dcterms:modified>
  <cp:revision>2</cp:revision>
  <dc:subject/>
  <dc:title/>
</cp:coreProperties>
</file>