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sz w:val="21"/>
          <w:szCs w:val="21"/>
        </w:rPr>
      </w:pPr>
      <w:r>
        <w:rPr>
          <w:sz w:val="21"/>
          <w:szCs w:val="21"/>
        </w:rPr>
        <w:t>- svim medijima -</w:t>
      </w:r>
    </w:p>
    <w:p>
      <w:pPr>
        <w:pStyle w:val="Normal"/>
        <w:spacing w:lineRule="auto" w:line="276"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sz w:val="21"/>
          <w:szCs w:val="21"/>
        </w:rPr>
        <w:t>Pula, 18. rujna 2017.</w:t>
      </w:r>
    </w:p>
    <w:p>
      <w:pPr>
        <w:pStyle w:val="Normal"/>
        <w:spacing w:lineRule="auto" w:line="276" w:before="0" w:after="0"/>
        <w:jc w:val="both"/>
        <w:rPr>
          <w:b/>
          <w:b/>
          <w:sz w:val="14"/>
          <w:szCs w:val="21"/>
        </w:rPr>
      </w:pPr>
      <w:r>
        <w:rPr>
          <w:b/>
          <w:sz w:val="14"/>
          <w:szCs w:val="21"/>
        </w:rPr>
      </w:r>
    </w:p>
    <w:p>
      <w:pPr>
        <w:pStyle w:val="Normal"/>
        <w:spacing w:lineRule="auto" w:line="276"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PREDMET: OBJAVA ZA MEDIJE </w:t>
      </w:r>
    </w:p>
    <w:p>
      <w:pPr>
        <w:pStyle w:val="Default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aborski zastupnik IDS-a Giovanni Sponza u zaštiti istarskih tartufara</w:t>
      </w:r>
    </w:p>
    <w:p>
      <w:pPr>
        <w:pStyle w:val="Normal"/>
        <w:spacing w:lineRule="auto" w:line="27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ZAGREB – Klub zastupnika IDS-a u Hrvatskome saboru uputio je ministru zaštite okoliša i energetike dr. sc. Tomislavu Ćoriću zastupničko pitanje vezano uz donošenje Pravilnika o sakupljanju zavičajnih divljih vrsta kojim se, između ostalog, treba regulirati sakupljanje tartufa. IDS-ov zastupnik Giovanni Sponza u ime Kluba IDS-a zatražio je od ministra Ćorića odgodu donošenja spomenutog Pravilnika jer ministarstvo nije uvažilo primjedbe koje su tijekom e-savjetovanja dali tartufari iz Istre niti je prilikom izrade pravilnika konzultiralo stručnjake i udruge iz Istre. </w:t>
      </w:r>
    </w:p>
    <w:p>
      <w:pPr>
        <w:pStyle w:val="Normal"/>
        <w:spacing w:lineRule="auto" w:line="276"/>
        <w:jc w:val="both"/>
        <w:rPr>
          <w:sz w:val="21"/>
          <w:szCs w:val="21"/>
        </w:rPr>
      </w:pPr>
      <w:r>
        <w:rPr>
          <w:sz w:val="21"/>
          <w:szCs w:val="21"/>
        </w:rPr>
        <w:t>Tri su glavna razloga zbog kojih se traži odgoda donošenja Pravilnika, a to su: propisani termini za kopanje Crnog ljetnog tartufa, zabrana noćnog tartufarenja i broj pasa za odlazak u tartufarenje. Crni ljetni tartuf dostiže punu zrelost u razdoblju od 1. svibnja do 30. rujna, ovisno o području nalazišta, i jedan je od najrasprostranjenijih vrsta tartufa te zato ne može biti govora o njegovoj ugroženosti. Pravilnikom se predviđa zabrana kopanja Crnog ljetnog tartufa u svibnju i u kolovozu što je u potpunosti nelogično jer će dovesti do toga da će se u jeku turističke sezone i u predsezoni uvoziti tartufi za posluživanje u ugostiteljskim objektima dok će u istarskim šumama biti tartufa koji se ne smiju kopati.</w:t>
      </w:r>
    </w:p>
    <w:p>
      <w:pPr>
        <w:pStyle w:val="Normal"/>
        <w:spacing w:lineRule="auto" w:line="276"/>
        <w:jc w:val="both"/>
        <w:rPr/>
      </w:pPr>
      <w:r>
        <w:rPr>
          <w:sz w:val="21"/>
          <w:szCs w:val="21"/>
        </w:rPr>
        <w:t xml:space="preserve">Pravilnik nadalje zabranjuje sakupljanje tartufa između 22 sata i 6 sati ujutro. Prijedlog Udruge tartufara bio je da se dopusti sakupljanje tartufa od 0 do 24 sata jer noćno tartufarenje olakšava rad i ljudima i psima u ljetnim mjesecima kada su temperature previsoke da bi se tartufarilo danju. </w:t>
      </w:r>
    </w:p>
    <w:p>
      <w:pPr>
        <w:pStyle w:val="Normal"/>
        <w:spacing w:lineRule="auto" w:line="276"/>
        <w:jc w:val="both"/>
        <w:rPr>
          <w:sz w:val="21"/>
          <w:szCs w:val="21"/>
        </w:rPr>
      </w:pPr>
      <w:r>
        <w:rPr>
          <w:sz w:val="21"/>
          <w:szCs w:val="21"/>
        </w:rPr>
        <w:t>Posljednja sporna odredba Pravilnika za koji je Klub IDS-a tražio odgodu stupanja na snagu odnosi se na broj pasa za odlazak na tartufarenje koji je ograničen na samo 2 pasa. Traži se da se omogući korištenje dva dresirana pasa i jednoga u postupku dresure kako bi se na taj način mogli pravilno dresirati novi psi. Navedeno se traži i zbog toga što nije poznato da postoji studija koja dokazuje da veći broj pasa tartufara negativno utječe na rast i razvoj tartufa.</w:t>
      </w:r>
    </w:p>
    <w:p>
      <w:pPr>
        <w:pStyle w:val="Normal"/>
        <w:spacing w:lineRule="auto" w:line="276"/>
        <w:jc w:val="both"/>
        <w:rPr>
          <w:sz w:val="21"/>
          <w:szCs w:val="21"/>
        </w:rPr>
      </w:pPr>
      <w:r>
        <w:rPr>
          <w:sz w:val="21"/>
          <w:szCs w:val="21"/>
        </w:rPr>
        <w:t>Istra je regija koja je tartufu dala veliku pažnju s ekološkog, biološkog, ekonomskog, sociološkog i gastronomskog aspekta. Uloženi su veliki trud i resursi u brendiranju Istre kao eno-gastronomske destinacije, u čijem je fokusu upravo tartuf, a tome doprinosi i organizacija velikog broja turističkih manifestacija koje se temelje na gastronomskoj vrijednosti tartufa.</w:t>
      </w:r>
    </w:p>
    <w:p>
      <w:pPr>
        <w:pStyle w:val="Normal"/>
        <w:spacing w:lineRule="auto" w:line="276"/>
        <w:jc w:val="both"/>
        <w:rPr>
          <w:sz w:val="21"/>
          <w:szCs w:val="21"/>
        </w:rPr>
      </w:pPr>
      <w:r>
        <w:rPr>
          <w:sz w:val="21"/>
          <w:szCs w:val="21"/>
        </w:rPr>
        <w:t>Zbog svega navedenog, zaključio je Sponza u svojem obraćanju ministru Ćoriću, tražimo da se odgodi donošenje Pravilnika kako bi imali vremena razmotriti sve primjedbe i dodatno se konzultirati s zainteresiranim stručnjacima i udrugama koji će sagledati sve socijalne i ekonomske posljedice njegova donošenja.</w:t>
      </w:r>
    </w:p>
    <w:p>
      <w:pPr>
        <w:pStyle w:val="Normal"/>
        <w:spacing w:lineRule="auto" w:line="27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0" w:after="0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ISTARSKI DEMOKRATSKI SABOR</w:t>
      </w:r>
    </w:p>
    <w:p>
      <w:pPr>
        <w:pStyle w:val="Normal"/>
        <w:spacing w:before="0" w:after="0"/>
        <w:jc w:val="right"/>
        <w:rPr>
          <w:bCs/>
          <w:sz w:val="21"/>
          <w:szCs w:val="21"/>
        </w:rPr>
      </w:pPr>
      <w:r>
        <w:rPr>
          <w:bCs/>
          <w:sz w:val="21"/>
          <w:szCs w:val="21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418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mbria" w:hAnsi="Cambria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1:25:00Z</dcterms:created>
  <dc:creator>DP</dc:creator>
  <dc:description/>
  <cp:keywords/>
  <dc:language>en-US</dc:language>
  <cp:lastModifiedBy>Davor</cp:lastModifiedBy>
  <cp:lastPrinted>2017-09-15T14:29:00Z</cp:lastPrinted>
  <dcterms:modified xsi:type="dcterms:W3CDTF">2017-09-18T11:25:00Z</dcterms:modified>
  <cp:revision>2</cp:revision>
  <dc:subject/>
  <dc:title/>
</cp:coreProperties>
</file>