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ula, 05. lipnja 2020. 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PREDMET: OBJAVA ZA MEDIJE </w:t>
      </w:r>
    </w:p>
    <w:p>
      <w:pPr>
        <w:pStyle w:val="Normal"/>
        <w:spacing w:lineRule="auto" w:line="276" w:before="240" w:after="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IDS donio odluku o zajedničkom izlasku na izbore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/>
          <w:sz w:val="22"/>
          <w:szCs w:val="22"/>
        </w:rPr>
        <w:t xml:space="preserve">PULA – IDS će na parlamentarne izbore izaći zajedno sa strankama Restart koalicije odlučeno je na upravo završenoj sjednici Savjeta IDS-a.   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dluka IDS-a o stupanju u koaliciju donesena je nakon brojnih razgovora s SDP-om, koji je prihvatio sve uvjete IDS-a. IDS u koaliciju ulazi zajedno sa svojim regionalnom partnerom PGS-om.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- Progresivna koalicija ima realnu šansu nakon izbora sastaviti vladu i upravljati Hrvatskom sljedeće četiri godine. Mi smo na stol stavili dvije stvari – decentralizaciju s kojom će profitirati svi djelovi Hrvatske i jačanje regionalne politike, a u okviru toga samostalnost Istre kao regije, odnosno županije. Istra je pokretačka snaga Hrvatske, a nažalost često je zakinuta, što zbog svog indeksa razvijenosti, što zbog svoje progresivnosti, što zbog političkih interesa.  To se mora promijeniti i pregovori s SDP-om su trajali sve dok nismo dobili uvjerljive garancije da će tako biti!, rečeno je po završetku Savjeta 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Na Savjetu je donesena i odluka i o kandidatima IDS-a na listi u 8. izbornoj jedinici. Potvrđeno je da će se za Hrvatski Sabor na zajedničkoj listi natjecati Tulio Demetlika, Katarina Nemet, Marin Lerotić i Emil Daus.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/>
          <w:sz w:val="22"/>
          <w:szCs w:val="22"/>
        </w:rPr>
        <w:t xml:space="preserve">Boris Miletić je komentirao kako su „ti ljudi odličan spoj iskustva i nove energije“.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- IDS je stranka koja kontinuirano ulaže u nove generacije. Na listu ne ide nitko samo zbog imena, nego će na listi biti ljudi koji će zaista ići u Zagreb i boriti se za interese Istre u Saboru. Ljudi trebaju znati da ne glasaju za ime, nego za konkretnog čovjeka koji će ih zastupati u parlamentu. Ja kao predsjednik stranke neću biti na listi jer sad, kad se borimo s pandemijom i njezinim posljedicama, moje mjesto je ovdje, u Istri! Tulio, Katarina, Marin i Emil su izuzetni ljudi koji žive za Istru i s punim povjerenjem tvrdim da će biti prava snaga naše regije u Saboru!, rekao je Miletić. 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PlainText">
    <w:name w:val="Plain Tex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8:22:00Z</dcterms:created>
  <dc:creator>DP</dc:creator>
  <dc:description/>
  <cp:keywords/>
  <dc:language>en-US</dc:language>
  <cp:lastModifiedBy>Davor Pinzan</cp:lastModifiedBy>
  <cp:lastPrinted>2020-05-29T14:17:00Z</cp:lastPrinted>
  <dcterms:modified xsi:type="dcterms:W3CDTF">2020-06-05T18:22:00Z</dcterms:modified>
  <cp:revision>2</cp:revision>
  <dc:subject/>
  <dc:title/>
</cp:coreProperties>
</file>