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26. veljače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before="0" w:after="0"/>
        <w:jc w:val="right"/>
        <w:rPr>
          <w:rFonts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  <w:t>Miletić s gospodarstvenicima u Buzetu: Zajedno možemo napraviti još jedan iskorak i dati vjetar u leđa napretku Buzeštine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  <w:t xml:space="preserve">BUZET – Kandidat IDS-a za istarskog župana Boris Miletić sinoć se u Buzetu susreo s brojnim gospodarstvenicima s područja Buzeštine, s kojima je razgovarao o mjerama za jačanje konkurentnosti istarskog gospodarstva, planu izlaska iz ove zdravstvene krize te o programima financijske i stručne podrške malim i srednjim gospodarstvenicima. </w:t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  <w:t xml:space="preserve">U podužem razgovoru, Miletić i buzetski gospodarstvenici razmijenili su mišljenja o važnosti poticanja deficitarnih strukovnih zanimanja, mjerama podrške gospodarstvu, a posebice se govorilo o mjerama zapošljavanja i stvaranja novih radnih mjesta, kao i o projektima, idejama i planovima buzetskih obrtnika i poduzetnika. </w:t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2"/>
          <w:szCs w:val="22"/>
          <w:shd w:fill="FFFFFF" w:val="clear"/>
        </w:rPr>
        <w:t xml:space="preserve">- Buzet oduvijek ima razvijeno i živahno gospodarstvo, a u posljednjim godinama mjesto je to stalnog rasta, napretka i novih ideja! Želim da u sljedeće četiri godine Buzet bude još uspješniji. Zajedno možemo napraviti još jedan iskorak i dati vjetar u leđa napretku Buzeštine, kazao je Miletić najavivši da  u njegovom planu željeznica postaje prioritet novog ciklusa razvoja prometa u Istri. </w:t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2"/>
          <w:szCs w:val="22"/>
          <w:shd w:fill="FFFFFF" w:val="clear"/>
        </w:rPr>
        <w:t>- Pokrećemo rekonstrukciju pruge Pula - Divača i povezivanje s europskom željezničkom mrežom te pokrećemo obnovu pruge Lupoglav-Štalije i oživljavanje pomorskog teretnog prometa u luci Bršica.</w:t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2"/>
          <w:szCs w:val="22"/>
          <w:shd w:fill="FFFFFF" w:val="clear"/>
        </w:rPr>
        <w:t>- Maksimalno ćemo razvijati i jačati ICT infrastrukturu u cijeloj Istri, koju vidimo kao regiju pametne infrastrukture i ultra brzog interneta. Brzi Internet postat će uskoro dostupan u svakom istarskom kućanstvu, a nastavljamo i s dovođenjem novih priključaka u ruralnim naseljima, zaključio je kandidat IDS-a za istarskog župana.</w:t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right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rFonts w:cs="Cambria"/>
          <w:sz w:val="22"/>
          <w:szCs w:val="22"/>
        </w:rPr>
        <w:t xml:space="preserve">  </w:t>
      </w: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p>
      <w:pPr>
        <w:pStyle w:val="Normal"/>
        <w:spacing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spacing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43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2-26T09:43:00Z</dcterms:modified>
  <cp:revision>2</cp:revision>
  <dc:subject/>
  <dc:title/>
</cp:coreProperties>
</file>