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1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Obinitekst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hr-HR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hr-HR"/>
        </w:rPr>
        <w:t>Kandidatkinja IDS-a za načelnicu Fažane-Fasana najavila veliki iskorak općine u području kulture</w:t>
      </w:r>
    </w:p>
    <w:p>
      <w:pPr>
        <w:pStyle w:val="Obiniteks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  <w:lang w:val="hr-H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FAŽANA - 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 xml:space="preserve">Kandidatkinja za načelnicu Općine Fažana-Fasana Nicoletta Balija danas je predstavila 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>treću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 xml:space="preserve"> točku svog programa koja se odnosi na 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kulturu i sport. Riječ je o područjima koji su, nažalost, često zanemareni ili se smatraju manje važnim, kazala je na samom početku predstavljanja Nicoletta Balija, no „s jasnom vizijom i kvalitetnim, svježim idejama kultura i sport mogu preporoditi svako mjesto.“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>-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 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Kulturu vidim kao pokretač 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održivog društvenog i ekonomskog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 razvoja, ali i kao glavno oruđe u očuvanju bogatog identiteta našeg mjesta i ljudi te 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osiguranj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>u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 xml:space="preserve"> održive i uključive budućnosti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, kazala je Balija najavivši veliki iskorak općine u tom području. 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 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- Jedan od mojih prioriteta bit će pozicioniranje općine Fažana – Fasana visoko na karti kulture. Uz adekvatnu valorizaciju naše predivne kulturne baštine, želja mi je slaviti našu 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kulturnu raznolikost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, pa i pretočiti ju u društvene inovacije, naglasila je Balija. Poručila je da će općina uvijek podržati 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kulturni i kreativni sektor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 te da će se u kulturi zalagati za inkluzivnost i dostupnost. 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Govoreći o konkretnim projektima, Balija je istaknula izgradnju 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Muzej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>a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 xml:space="preserve"> ribarstva i ribarske kulture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>. - N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aše kulturno, tradicijsko, materijalno i nematerijalno bogatstvo, naš jezik, pjesma i priče zaslužuju biti predstavljeni. Ogroman je to potencijal za razvoj kojeg će budući naraštaj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>i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 xml:space="preserve"> s ponosom pokazivati svojim prijateljima i djeci. 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>O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čuvanje našeg nasljeđa i naših ribarskih korijena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 bit će naš trajni prioritet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.</w:t>
      </w: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 xml:space="preserve">- Uz to, vratit ćemo našu staru, tradicionalnu Feštu od srdela, ljetno kino u Fažanu, znanstveni skup 'Fažanski kolokvij' i zbornik radova 'Fažanski libar', navela je kandidatkinja IDS-a. U planu je i dvojezična čitaonica i biblioteka u suradnji sa Zajednicom Talijana, predstave na talijanskom i stranim jezicima, prezentacija arheološke i sakralne baštine Fažane te ponovno uspostavljanje suradnje i kulturne razmjene s općinom Pellizzano i drugim pobratimljenim općinama.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  <w:t>- Želja nam je organizirati 'Festival putopisa, od Joycea do Pasolinija'.  -  Fažana je svih dojmila, na mnogima je ostavila trag, a na nama je da dalje širimo njihove impresije o Fažani i okupimo grupu strastvenih modernih putopisaca, u offline i online medijima, kazala je Balija, koja namjerava, u suradnji sa sportskim pedagozima i stručnjacima, osmisliti konkretan plan poticanja mladih da se aktivno bave sportom – kroz radionice, susrete i prezentacije sportskih disciplina.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color w:val="000000"/>
          <w:sz w:val="20"/>
          <w:szCs w:val="20"/>
          <w:shd w:fill="FFFFFF" w:val="clear"/>
          <w:lang w:val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58:00Z</dcterms:created>
  <dc:creator>DP</dc:creator>
  <dc:description/>
  <cp:keywords/>
  <dc:language>en-US</dc:language>
  <cp:lastModifiedBy>Davor Pinzan</cp:lastModifiedBy>
  <cp:lastPrinted>2021-03-17T10:41:00Z</cp:lastPrinted>
  <dcterms:modified xsi:type="dcterms:W3CDTF">2021-03-31T13:58:00Z</dcterms:modified>
  <cp:revision>2</cp:revision>
  <dc:subject/>
  <dc:title/>
</cp:coreProperties>
</file>