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ula, 21. ožujka 2019.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  <w:shd w:fill="FFFFFF" w:val="clear"/>
        </w:rPr>
        <w:t>Daus:  Istra zaslužuje modernu prugu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/>
          <w:b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  <w:shd w:fill="FFFFFF" w:val="clear"/>
        </w:rPr>
        <w:t xml:space="preserve">ZAGREB – </w:t>
      </w:r>
      <w:r>
        <w:rPr>
          <w:rFonts w:cs="Calibri"/>
          <w:sz w:val="22"/>
          <w:szCs w:val="22"/>
        </w:rPr>
        <w:t>U saborskoj raspravi o Konačnom prijedlogu zakona o željeznici sudjelovao je i IDS-ov zastupnik Emil Daus koji je kao i u prvom čitanju nastojao ukazati na velike probleme željeznice u Istri.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Istaknuo je kako planovi za željeznicu u Istri ne postoje u niti jednom strateškom dokumentu, a na što je upozorio i u prvom čitanju.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dsjetio je da je Istra jedna od samo tri županije koje pune državni proračun više nego što ga prazne, odnosno regija koja je najveći pokretač razvoja u zemlji i kao takva zaslužuje kvalitetnu, modernu i rentabilnu prugu.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matra kako Istra zaslužuje takvu prugu i to ne da bi se njome hvalila, već da bi se prometom roba i putnika, kao i pružanjem usluga, stvarale nove vrijednosti i dodatno razvijalo gospodarstvo, a u Istri za to ima ogromnog potencijala i u teretnom i u putničkom prometu.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2"/>
          <w:szCs w:val="22"/>
        </w:rPr>
        <w:t>-U razvijenim, bogatim zemljama željeznica se stalno gradi i modernizira, a industrijske zone imaju posebne kolosijeke po kojima dolaze duge kompozicije vlakova, jeste li svjesni koje bogatstvo mi gubimo pred nosom? zapitao se Daus.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/>
      </w:pPr>
      <w:r>
        <w:rPr>
          <w:rFonts w:eastAsia="Calibri"/>
          <w:sz w:val="22"/>
          <w:szCs w:val="22"/>
        </w:rPr>
        <w:t>Skrenuo je pozornost na to da bi se modernizacijom pruge u Istri dogodio i jedan veliki pozitivan pomak u putničkom prometu, posebno u turističkim dolascima.</w:t>
      </w:r>
    </w:p>
    <w:p>
      <w:pPr>
        <w:pStyle w:val="Box455500"/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eastAsia="Calibri" w:cs="Calibri" w:ascii="Cambria" w:hAnsi="Cambria"/>
          <w:sz w:val="22"/>
          <w:szCs w:val="22"/>
        </w:rPr>
        <w:t>-</w:t>
      </w:r>
      <w:r>
        <w:rPr>
          <w:rFonts w:cs="Calibri" w:ascii="Cambria" w:hAnsi="Cambria"/>
          <w:sz w:val="22"/>
          <w:szCs w:val="22"/>
        </w:rPr>
        <w:t xml:space="preserve"> Još jednom apeliramo da se u strateške dokumente koji se tiču željeznice te prometa i usluga na željeznici, čim prije uvrsti i željeznica u Istri, sa svojim prometnim krakovima prema Puli i prema luci Bršica, da se definira željeznička povezanost Istre s Rijekom, kao i iskoristi izravna povezanost sa Slovenijom i ostatkom Europe jer će u suprotnom biti jasno da ste stvarno digli ruke od moderne, kvalitetne i rentabilne željeznice u Istri, a time i od gospodarskog razvoja Hrvatske, kazao je Daus.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before="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paragraph" w:styleId="Box455500">
    <w:name w:val="box_455500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46:00Z</dcterms:created>
  <dc:creator>DP</dc:creator>
  <dc:description/>
  <cp:keywords/>
  <dc:language>en-US</dc:language>
  <cp:lastModifiedBy>Davor Pinzan</cp:lastModifiedBy>
  <cp:lastPrinted>2018-05-17T11:03:00Z</cp:lastPrinted>
  <dcterms:modified xsi:type="dcterms:W3CDTF">2019-03-21T10:46:00Z</dcterms:modified>
  <cp:revision>2</cp:revision>
  <dc:subject/>
  <dc:title/>
</cp:coreProperties>
</file>