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ula, 05. lipnja 2020. 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IDS:</w:t>
      </w:r>
      <w:r>
        <w:rPr>
          <w:rFonts w:eastAsia="Calibri"/>
          <w:b/>
          <w:bCs/>
          <w:color w:val="FF0000"/>
          <w:sz w:val="22"/>
          <w:szCs w:val="22"/>
        </w:rPr>
        <w:t xml:space="preserve">  </w:t>
      </w:r>
      <w:r>
        <w:rPr>
          <w:rFonts w:eastAsia="Calibri"/>
          <w:b/>
          <w:bCs/>
          <w:sz w:val="22"/>
          <w:szCs w:val="22"/>
        </w:rPr>
        <w:t>O načinu izlaska na izbore odlučit će danas Savjet IDS-a</w:t>
      </w:r>
    </w:p>
    <w:p>
      <w:pPr>
        <w:pStyle w:val="Ydp4a6b29efmso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ULA – </w:t>
      </w:r>
      <w:bookmarkStart w:id="0" w:name="_Hlk42253133"/>
      <w:r>
        <w:rPr>
          <w:rFonts w:cs="Cambria" w:ascii="Cambria" w:hAnsi="Cambria"/>
        </w:rPr>
        <w:t xml:space="preserve">Predsjednik Savjeta IDS-a Tulio Demetlika danas je na konferenciji za medije u Puli potvrdio da </w:t>
      </w:r>
      <w:bookmarkStart w:id="1" w:name="_Hlk42253357"/>
      <w:r>
        <w:rPr>
          <w:rFonts w:cs="Cambria" w:ascii="Cambria" w:hAnsi="Cambria"/>
        </w:rPr>
        <w:t>će večeras Savjet IDS-a donijeti odluku o načinu izlaska na izbore</w:t>
      </w:r>
      <w:bookmarkEnd w:id="1"/>
      <w:r>
        <w:rPr>
          <w:rFonts w:cs="Cambria" w:ascii="Cambria" w:hAnsi="Cambria"/>
        </w:rPr>
        <w:t xml:space="preserve"> te da je SDP prihvatio sve uvjete IDS-a. </w:t>
      </w:r>
    </w:p>
    <w:p>
      <w:pPr>
        <w:pStyle w:val="Ydp4a6b29efmso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Inzistirali smo da nam se garantira samostalan status Istre i dobili smo načelne garancije da se samostalnost Istre kao regije ili županije neće dovoditi u pitanje, ali oko toga želimo biti sto posto sigurni. Istra ne bi bila ono što danas je – najrazvijenija hrvatska regija – da je ovisila o drugima!, naveo je Demetlika dodajući: </w:t>
      </w:r>
    </w:p>
    <w:p>
      <w:pPr>
        <w:pStyle w:val="Ydp4a6b29efmso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- Vidjeli smo i u slučaju epidemije koliko je bilo važno da smo mogli sami donositi odluke i povlačiti brze poteze. Zato smo stalno bili korak ispred svih!</w:t>
      </w:r>
    </w:p>
    <w:p>
      <w:pPr>
        <w:pStyle w:val="Ydp4a6b29efmso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Isto tako, poručio je Demetlika, IDS je uspio staviti na stol temu decentralizacije. - Ako progresivni blok dođe u priliku sastaviti Vladu, a nadamo se da hoće, mi više ne želimo čekati! Decentralizacija se mora provesti. </w:t>
      </w:r>
    </w:p>
    <w:p>
      <w:pPr>
        <w:pStyle w:val="Ydp4a6b29efmso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Govoreći o mjestima na listi, predsjednik Savjeta IDS-a potvrdio je kako je SDP prihvatio četiri visoka mjesta za regionalni savez IDS-PGS. Također, naglasio je da o lokalnim izborima uopće nije bilo riječi u razgovorima sa SDP-om, s obzirom da to nije tema nadolazećih izbora. </w:t>
      </w:r>
    </w:p>
    <w:p>
      <w:pPr>
        <w:pStyle w:val="Ydp4a6b29efmso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kraj, Demetlika je poručio da je nemoguće prognozirati večerašnju odluku Savjeta IDS-a te je zaključio: „SDP zna kolika je snaga IDS-a i Istre, znaju što smo napravili na predsjedničkim izborima i jako im je stalo da idemo s njima, to je činjenica. Ali odluku ipak donosi IDS. Danas bi sve trebalo biti poznato.“ </w:t>
      </w:r>
      <w:bookmarkEnd w:id="0"/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Ydp4a6b29efmsonormal">
    <w:name w:val="ydp4a6b29ef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51:00Z</dcterms:created>
  <dc:creator>DP</dc:creator>
  <dc:description/>
  <cp:keywords/>
  <dc:language>en-US</dc:language>
  <cp:lastModifiedBy>Davor Pinzan</cp:lastModifiedBy>
  <cp:lastPrinted>2020-05-29T14:17:00Z</cp:lastPrinted>
  <dcterms:modified xsi:type="dcterms:W3CDTF">2020-06-05T10:51:00Z</dcterms:modified>
  <cp:revision>2</cp:revision>
  <dc:subject/>
  <dc:title/>
</cp:coreProperties>
</file>