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2. rujna 2017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etlika: Zaštitite Jadran od invazivnih vr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GREB – Saborski zastupnik IDS-a </w:t>
      </w:r>
      <w:r>
        <w:rPr>
          <w:b/>
          <w:sz w:val="22"/>
          <w:szCs w:val="22"/>
        </w:rPr>
        <w:t>Tulio Demetlika</w:t>
      </w:r>
      <w:r>
        <w:rPr>
          <w:sz w:val="22"/>
          <w:szCs w:val="22"/>
        </w:rPr>
        <w:t xml:space="preserve"> na danas održanoj saborskoj raspravi o prijedlogu Zakona o potvrđivanju protokola o zaštiti sredozemnog mora od onečišćenja koje proizlazi iz istraživanja i iskorištavanja epikontinentalnog pojasa, morskog dna i morskog podzemlja, osvrnuo se na problem pojave invazivne vrste rebraši u Jadra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etlika je podsjetio da je još 30. lipnja daleke 2006. godine na inicijativu iz Istarske županije osnovana Jadranska euroregija na čelu sa sadašnjim eurozastupnikom Ivanom Jakovčiće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iljevi Jadranske euroregije su: stvaranje područja mira, stabilnosti i suradnje, zaštita kulturne baštine, održivi gospodarski razvoj posebno na području turizma, ribarstva, poljoprivrede, rješavanje prometnih i infrastrukturnih pitanja i potpora ulasku svih jadranskih država u Europsku uniju s posebnim naglaskom na zaštitu okoliša, kazao je Demetlika te dodao kako „je Jadran premalo more da ga dijelimo, pa svi moramo za njega snositi jednaku odgovornost“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/>
          <w:sz w:val="22"/>
          <w:szCs w:val="22"/>
        </w:rPr>
        <w:t xml:space="preserve"> </w:t>
      </w:r>
      <w:r>
        <w:rPr>
          <w:sz w:val="22"/>
          <w:szCs w:val="22"/>
        </w:rPr>
        <w:t>- Danas smo svjedoci velikih klimatskih promjena zbog kojih dolazi do povišenja temperature mora što pogoduje nastanjenju termofilnih vrsta (većinom invazivnih vrste algi i riba) koje se nastanjuju u Jadranu i mogu štetiti autohtonoj flori i fauni. Tako se u priobalju Istre ove godine pojavila invazivna vrsta rebraši koja se hrani planktonom i ikrom plave ribe što negativno utječe na bioraznolikost mora i  štetiti autohtonoj flori i fau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 Ministarstva zaštite okoliša Demetlika je zatražio da poduzme posebne aktivnosti u vezi sa zaštitom mora i spašavanjem bioraznolikosti te je zaključio da „zastupnik u Europskom parlamentu Ivan Jakovčić u sklopu suradnje unutar Jadranske euroregije za isto će tražiti i podršku Europske unije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4:00Z</dcterms:created>
  <dc:creator>DP</dc:creator>
  <dc:description/>
  <cp:keywords/>
  <dc:language>en-US</dc:language>
  <cp:lastModifiedBy>Davor</cp:lastModifiedBy>
  <cp:lastPrinted>2017-09-22T12:56:00Z</cp:lastPrinted>
  <dcterms:modified xsi:type="dcterms:W3CDTF">2017-09-22T12:34:00Z</dcterms:modified>
  <cp:revision>2</cp:revision>
  <dc:subject/>
  <dc:title/>
</cp:coreProperties>
</file>