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21. studeni 2016.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OBJAVA ZA MEDIJE </w:t>
      </w:r>
    </w:p>
    <w:p>
      <w:pPr>
        <w:pStyle w:val="Normal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/>
          <w:b/>
          <w:color w:val="000000"/>
          <w:sz w:val="22"/>
          <w:szCs w:val="22"/>
          <w:lang w:eastAsia="hr-H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etić: Povećanje PDV-a protivno interesima Ist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azinu održan skup pod nazivom „Ugostitelji Istre protiv podizanja PDV-a“</w:t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ZIN - Na današnjem skupu održanom u pazinskom Spomen domu pod nazivom „Ugostitelji Istre protiv podizanja PDV-a“ u organizaciji Ceha ugostitelja Istre poslana je jasna poruka aktualnom ministru financija i njegovoj poreznoj reformi. Unison zaključak sudionika, predstavnika istarskih, riječkih, ali i ugostitelja iz cijele Hrvatske kao i saborskog zastupnika i predsjednika IDS-a Borisa Miletića i istarskog župana i predsjednika Turističkog vijeća Istarske županije Valtera Flega, jest da se ne može sveobuhvatna porezna reforma slamati preko leđa jednog sektora – onog ugostiteljskog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većanjem PDV-a na ugostiteljstvo s 13% na 25% smanjit će se konkuretnost hrvatskog turizma, investicije u turizam, zapošljavanje, potrošnju stranih gostiju, dugoročni prihod od turizma u državnom proračunu, ali i narušiti Strategija hrvatskog turizma do 2020 godine, čulo se na današnjem skup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letić je podsjetio prisutne kako je upravo smanjenje PDV-a u turizmu s 25% na 10%, bio jedan od osnovnih uvjeta preuzimanja resora turizma od strane IDS-a 2011. godine. </w:t>
      </w:r>
    </w:p>
    <w:p>
      <w:pPr>
        <w:pStyle w:val="Normal"/>
        <w:jc w:val="both"/>
        <w:rPr/>
      </w:pPr>
      <w:r>
        <w:rPr>
          <w:sz w:val="22"/>
          <w:szCs w:val="22"/>
        </w:rPr>
        <w:t>- Tražili smo tada smanjenje PDV-a s 25% na 10% kako bismo naš turizam učinili konkuretnijim, otvorili mogućnost većih investicija, većeg zapošljavanja i većeg ukupnog prihoda od turizma. Rezultati u protekle tri i pol godine, u kojima je PDV smanjen, dokazali su da smo bili u pravu,  poručio je Miletić i dodao „da je upravo za vrijeme IDS-ovog ministra u Hrvatskom saboru jednoglasno, uz politički konzensus svih stranka, izglasana Strategija razvoja turizma a daljnje smanjivanje stope PDV-a u turizmu jedan je od osnovnih uvjeta ostvarivanja te Strategije. Povećanjem PDV-a na ugostiteljstvo ruši se Strategija razvoja turizma i dovode se u pitanje turistički i financijski rezultati u narednim godinama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e može se preko noći, podizanjem stope PDV-a, staviti turizam Hrvatske u podređeni položaj u odnosu na našu konkurenciju. Cijeli teret ove reforme svaljuje se na jednu granu turizma a to je ugostiteljstvo, a budući da Istra ostvaruje trećinu ukupnog prihoda hrvatskog turizma, onda mogu slobodno reći da su izmjene Zakona o PDV-u kojim se povećava PDV-e na usluge u ugostiteljstvu protivne interesima Istre, zaključio je svoje izlaganje Boris Milet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arski župan i predsjednik Turističkog vijeća Turističke zajednice Istarske županije, Valter Flego ustvrdio je da će najveći gubitnici porezne reforme ministra Zdravka Marića biti upravo, uz one s najnižim primanjima, ugostitelji. Međutim, nastavio je Flego „ovom poreznom reformom ne čini se udar samo na ugostitelje i turistički sektor, kao najuspješniju granu hrvatskog gospodarstva, već i na čitav niz onih, poput poljoprivrednika, građevinara, malih obrtnika, koji su živjeli od jačanja turističke industrije i investicija u turizmu.“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8:49:00Z</dcterms:created>
  <dc:creator>IDSDDI</dc:creator>
  <dc:description/>
  <dc:language>en-US</dc:language>
  <cp:lastModifiedBy>Davor Pinzan</cp:lastModifiedBy>
  <cp:lastPrinted>2015-11-09T00:32:00Z</cp:lastPrinted>
  <dcterms:modified xsi:type="dcterms:W3CDTF">2016-11-21T18:49:00Z</dcterms:modified>
  <cp:revision>2</cp:revision>
  <dc:subject/>
  <dc:title/>
</cp:coreProperties>
</file>