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before="0" w:after="0"/>
        <w:rPr>
          <w:sz w:val="20"/>
          <w:szCs w:val="20"/>
          <w:lang w:val="hr-HR"/>
        </w:rPr>
      </w:pPr>
      <w:r>
        <w:rPr>
          <w:sz w:val="20"/>
          <w:szCs w:val="20"/>
          <w:lang w:val="hr-HR"/>
        </w:rPr>
      </w:r>
    </w:p>
    <w:p>
      <w:pPr>
        <w:pStyle w:val="Normal"/>
        <w:spacing w:lineRule="auto" w:line="276" w:before="0" w:after="0"/>
        <w:jc w:val="both"/>
        <w:rPr/>
      </w:pPr>
      <w:r>
        <w:rPr>
          <w:sz w:val="20"/>
          <w:szCs w:val="20"/>
          <w:lang w:val="hr-HR"/>
        </w:rPr>
        <w:t>Pula, 09. svibnja 2017.</w:t>
      </w:r>
    </w:p>
    <w:p>
      <w:pPr>
        <w:pStyle w:val="Normal"/>
        <w:spacing w:lineRule="auto" w:line="276" w:before="0" w:after="0"/>
        <w:jc w:val="both"/>
        <w:rPr>
          <w:b/>
          <w:b/>
          <w:sz w:val="20"/>
          <w:szCs w:val="20"/>
          <w:lang w:val="hr-HR"/>
        </w:rPr>
      </w:pPr>
      <w:r>
        <w:rPr>
          <w:b/>
          <w:sz w:val="20"/>
          <w:szCs w:val="20"/>
          <w:lang w:val="hr-HR"/>
        </w:rPr>
      </w:r>
    </w:p>
    <w:p>
      <w:pPr>
        <w:pStyle w:val="Normal"/>
        <w:spacing w:lineRule="auto" w:line="276" w:before="0" w:after="0"/>
        <w:jc w:val="both"/>
        <w:rPr>
          <w:b/>
          <w:b/>
          <w:sz w:val="20"/>
          <w:szCs w:val="20"/>
          <w:lang w:val="hr-HR"/>
        </w:rPr>
      </w:pPr>
      <w:r>
        <w:rPr>
          <w:b/>
          <w:sz w:val="20"/>
          <w:szCs w:val="20"/>
          <w:lang w:val="hr-HR"/>
        </w:rPr>
        <w:t xml:space="preserve">PREDMET: OBJAVA ZA MEDIJE </w:t>
      </w:r>
    </w:p>
    <w:p>
      <w:pPr>
        <w:pStyle w:val="Normal"/>
        <w:spacing w:lineRule="auto" w:line="276" w:before="0" w:after="0"/>
        <w:jc w:val="both"/>
        <w:rPr>
          <w:b/>
          <w:b/>
          <w:sz w:val="20"/>
          <w:szCs w:val="20"/>
          <w:lang w:val="hr-HR"/>
        </w:rPr>
      </w:pPr>
      <w:r>
        <w:rPr>
          <w:b/>
          <w:sz w:val="20"/>
          <w:szCs w:val="20"/>
          <w:lang w:val="hr-HR"/>
        </w:rPr>
      </w:r>
    </w:p>
    <w:p>
      <w:pPr>
        <w:pStyle w:val="Normal"/>
        <w:spacing w:lineRule="auto" w:line="276" w:before="0" w:after="0"/>
        <w:jc w:val="both"/>
        <w:rPr>
          <w:rFonts w:eastAsia="Times New Roman" w:cs="Calibri"/>
          <w:b/>
          <w:b/>
          <w:sz w:val="20"/>
          <w:szCs w:val="20"/>
          <w:lang w:eastAsia="hr-HR"/>
        </w:rPr>
      </w:pPr>
      <w:r>
        <w:rPr>
          <w:rFonts w:eastAsia="Times New Roman" w:cs="Calibri"/>
          <w:b/>
          <w:sz w:val="20"/>
          <w:szCs w:val="20"/>
          <w:lang w:eastAsia="hr-HR"/>
        </w:rPr>
        <w:t>Flego: Ponosni na svoje vrijednosti, zajedno gradimo dalje Pazinštinu!</w:t>
      </w:r>
    </w:p>
    <w:p>
      <w:pPr>
        <w:pStyle w:val="PlainText"/>
        <w:spacing w:lineRule="auto" w:line="276"/>
        <w:jc w:val="both"/>
        <w:rPr>
          <w:rFonts w:ascii="Cambria" w:hAnsi="Cambria" w:eastAsia="Times New Roman" w:cs="Calibri"/>
          <w:b/>
          <w:b/>
          <w:sz w:val="20"/>
          <w:szCs w:val="20"/>
          <w:lang w:eastAsia="hr-HR"/>
        </w:rPr>
      </w:pPr>
      <w:r>
        <w:rPr>
          <w:rFonts w:eastAsia="Times New Roman" w:cs="Calibri" w:ascii="Cambria" w:hAnsi="Cambria"/>
          <w:b/>
          <w:sz w:val="20"/>
          <w:szCs w:val="20"/>
          <w:lang w:eastAsia="hr-HR"/>
        </w:rPr>
      </w:r>
    </w:p>
    <w:p>
      <w:pPr>
        <w:pStyle w:val="Default"/>
        <w:jc w:val="both"/>
        <w:rPr/>
      </w:pPr>
      <w:r>
        <w:rPr>
          <w:bCs/>
          <w:color w:val="000000"/>
          <w:sz w:val="20"/>
          <w:szCs w:val="20"/>
        </w:rPr>
        <w:t>PAZIN – Večeras je u prepunoj dvorani Spomen doma u Pazinu Istarski demokratski sabor predstavio svoje kandidate za istarskog župana, gradonačelnika Pazina te načelnice i načelnike općina s područja Pazinštine. Prvoj predizbornoj tribini u srcu Istre povodom nadolazećih lokalnih izbora 21. svibnja prisustvovali su tako kandidat za istarskog župana Valter Flego, predsjednik IDS-a i kandidat za gradonačelnika Pule Boris Miletić, kandidat za gradonačelnika Pazina Renato Krulčić te kandidati IDS-a za načelnike općina Pazinštine, kao i brojni članovi i simpatizeri IDS-a.</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Predsjednik IDS-a Pazinštine Emil Daus zahvalio se svima na dolasku i predstavio kandidatkinje i kandidate IDS-a za načelnice i načelnike Općina Lupoglav, Motovun, Karojba, Gračišće, Tinjan i Cerovlje – Franko Baxa, Karmen Grubor, Giuseppina Radoslav, Ivan Mijandrušić, Martin Šuran i Emil Daus te istaknuo da će u naredne četiri godine zajedno dalje ravnomjerno graditi cijelu Pazinštinu.</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Kandidat za gradonačelnika Pazina Renato Krulčić predstavio je svoje zamjenike i listu za Gradsko vijeće Pazina kazavši da su „ljudi s liste društveno aktivni i odgovorni te iskusni profesionalci, ljudi s kojima živimo i koji su tu kako bi Pazin činili boljim iz dana u dan“. - Povjerenje naših sugrađana prihvaćamo s velikom odgovornošću i nadam se da ćemo kao i do sad, u narednom mandatu zajedno graditi dalje naš Pazin. Politika koju IDS vodi je politika spajanja koja objedinjuje, neovisno je li riječ o selu, gradu ili županiji, i to je politika koja je doista promijenila Pazin. Ovu kampanju želimo voditi energično, odgovorno i pristojno, kao i uvijek“.</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 Stvorili smo uvjete dobrog života za sve naše sugrađane, ali još je puno ideja i projekata koje ćemo u narednom mandatu realizirati. Zajedno ćemo rješavati probleme naših sugrađana, a ne osluškivati ih iza zatvorenih vrata, zaključio je kandidat IDS-a za gradonačelnika Pazina Renato Krulčić.</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Kandidat za istarskog župana Valter Flego osvrnuo se na dio dostignuća Istre u protekle četiri godine  poput „preko 1200 otvorenih radnih mjesta, pad nezaposlenosti na svega 6,1 posto, izgrađena menza i sveučilište u Puli, smanjenje nezaposlenosti mladih za čak 52 posto, povećanje stipendija za 30 posto, početak gradnje Opće bolnice, prvi Centar za prevenciju kardiovaskularnih bolesti, milijarda i tristo milijuna kuna uloženih u infrastrukturu, Plomin bez ugljena, Centar za gospodarenje otpadom, Deklaracija o regionalnom razvoju i jedinstvenosti Istre - sve to i mnogo više zajedno smo napravili“, kazao je Flego te dodao:</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 xml:space="preserve">- Nismo bježali od problema, razgovarali smo, tražili rješenja i zajedno smo uspjeli prevladati sve izazove. Ni jedna općina, grad ni županija kao sami ne mogu puno napraviti. Zato njegujemo zajedništvo, jer zajedno imamo veliku forzu. Pred nama su još četiri godine velikog </w:t>
      </w:r>
      <w:r>
        <w:rPr>
          <w:bCs/>
          <w:i/>
          <w:color w:val="000000"/>
          <w:sz w:val="20"/>
          <w:szCs w:val="20"/>
        </w:rPr>
        <w:t xml:space="preserve">dela </w:t>
      </w:r>
      <w:r>
        <w:rPr>
          <w:bCs/>
          <w:color w:val="000000"/>
          <w:sz w:val="20"/>
          <w:szCs w:val="20"/>
        </w:rPr>
        <w:t>– otvorit ćemo još tisuću novih radnih mjesta, 200 milijuna kuna uložit ćemo u gospodarstvo, u poljoprovredi ćemo nastavit sa zaštitom autohtonih proizvoda. Otvorit ćemo 700 novih pripravničkih mjesta, povećat stipendije za još 20 posto, četiri nove škole u Poreču, Bujama i Puli te nadograditi postojeće. Završetak gradnje i opremanje bolnice je svakako prioritet, kao i domovi za starije i nemoćne u što ćemo uložiti još 76 milijuna kuna, nastavit ćemo graditi Istarski Ipsilon, razvijati širokopojasni Internet i na EU fondove prijaviti projekt izgradnje velikog putničkog terminala, naveo je Flego te zaključio:</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 Najvažnije su naše temeljne vrijednosti koje ove četiri godine, kao i svih prijašnjih godina, neumorno branimo i gradimo – multikulturalnost, multietničnost, antifašizam, suživot. Te vrijednosti nastavit ćemo graditi i u budućnosti. Ponosni na svoje vrijednosti, nastavljamo Istru zajedno graditi dalje.</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rPr>
        <w:t xml:space="preserve">Na kraju, prisutnima se obratio predsjednik IDS-a i kandidat za gradonačelnika Pule Boris Miletić koji je istaknuo da „uvijek radimo iz srca, radimo ono što je najbolje za naše ljude i borimo se za Istru“. </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 Mi nemamo nerealna obećanja, znamo što i koliko možemo, a možemo puno i to smo pokazali. No nećemo stati na tome, jer želimo biti uz bok najboljih u Europi. Imamo ljude koji su velik dio svog života odlučili staviti na raspolaganje za opće dobro i napredak svoje općine, grada, županije, i na tome im od srca hvala, kazao je Miletić te zaključio:</w:t>
      </w:r>
    </w:p>
    <w:p>
      <w:pPr>
        <w:pStyle w:val="Default"/>
        <w:jc w:val="both"/>
        <w:rPr>
          <w:bCs/>
          <w:color w:val="000000"/>
          <w:sz w:val="20"/>
          <w:szCs w:val="20"/>
        </w:rPr>
      </w:pPr>
      <w:r>
        <w:rPr>
          <w:bCs/>
          <w:color w:val="000000"/>
          <w:sz w:val="20"/>
          <w:szCs w:val="20"/>
        </w:rPr>
      </w:r>
    </w:p>
    <w:p>
      <w:pPr>
        <w:pStyle w:val="Default"/>
        <w:jc w:val="both"/>
        <w:rPr/>
      </w:pPr>
      <w:r>
        <w:rPr>
          <w:bCs/>
          <w:color w:val="000000"/>
          <w:sz w:val="20"/>
          <w:szCs w:val="20"/>
        </w:rPr>
        <w:t>- Njegujemo zajedništvo, radimo timski i dogovaramo se, surađujemo svakodnevno i ponosimo se time. Jak IDS u Istri znači uvažavanje i poštivanje svih naših vrijednosti u cijeloj zemlji i realizaciju strateških projekata za još bolju Istru. Istra je danas mjesto stabilnosti, mira i napretka i želimo zajedno graditi dalje!</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r>
    </w:p>
    <w:p>
      <w:pPr>
        <w:pStyle w:val="Default"/>
        <w:rPr>
          <w:b/>
          <w:b/>
          <w:bCs/>
          <w:color w:val="000000"/>
          <w:sz w:val="20"/>
          <w:szCs w:val="20"/>
        </w:rPr>
      </w:pPr>
      <w:r>
        <w:rPr>
          <w:b/>
          <w:bCs/>
          <w:color w:val="000000"/>
          <w:sz w:val="20"/>
          <w:szCs w:val="20"/>
        </w:rPr>
      </w:r>
    </w:p>
    <w:p>
      <w:pPr>
        <w:pStyle w:val="Default"/>
        <w:jc w:val="right"/>
        <w:rPr>
          <w:b/>
          <w:b/>
          <w:bCs/>
          <w:color w:val="000000"/>
          <w:sz w:val="20"/>
          <w:szCs w:val="20"/>
        </w:rPr>
      </w:pPr>
      <w:r>
        <w:rPr>
          <w:b/>
          <w:bCs/>
          <w:color w:val="000000"/>
          <w:sz w:val="20"/>
          <w:szCs w:val="20"/>
        </w:rPr>
        <w:t>ISTARSKI DEMOKRATSKI SABOR</w:t>
      </w:r>
    </w:p>
    <w:p>
      <w:pPr>
        <w:pStyle w:val="Default"/>
        <w:jc w:val="right"/>
        <w:rPr/>
      </w:pPr>
      <w:r>
        <w:rPr>
          <w:color w:val="000000"/>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PlainText">
    <w:name w:val="Plain Tex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9:39:00Z</dcterms:created>
  <dc:creator>DP</dc:creator>
  <dc:description/>
  <dc:language>en-US</dc:language>
  <cp:lastModifiedBy>Davor</cp:lastModifiedBy>
  <cp:lastPrinted>2015-07-06T19:23:00Z</cp:lastPrinted>
  <dcterms:modified xsi:type="dcterms:W3CDTF">2017-05-08T19:39:00Z</dcterms:modified>
  <cp:revision>2</cp:revision>
  <dc:subject/>
  <dc:title/>
</cp:coreProperties>
</file>