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1. prosinc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Sponza: Sustav bodovanja za male ribare je nepravedan i diskriminirajući!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ZAGREB – Predsjednik Kluba zastupnika IDS-PGS-RI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Giovanni Sponza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danas se u Saboru osvrnuo na sustav bodovanja za dobivanje dozvola za mali obalni ribolov koji je za male ribare s područja Istarske županije nepravedan i diskriminirajući, istaknuo je Sponza, kazavši: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Trenutno važeći sustav kriterija i bodovanja, utemeljen na odredbama Pravilnika iz 2015. godine o malom obalnom ribolovu izrađenog od strane Ministarstva poljoprivrede,  odnosno Uprave za ribarstvo, u prevelikoj se mjeri poziva na indeks razvijenosti jedinica lokalne odnosno područne (regionalne) samouprave u kojima žive mali ribari, a što samo po sebi direktno i suštinski ne određuje socijalni status ribara te zato ne može biti okosnica pri određivanju prava na dodjelu povlastica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glasio je da su mali ribari iz Istarske županije pretežno osobe starije životne dobi te da je ribarstvo dio njihove obiteljske tradicije, kao i činjenicu da se ovom djelatnošću bave gotovo cijeli radni vijek. - To su građani koji se često nalaze u nezavidnoj socijalnoj situaciji, neovisno o tome što žive u regiji sa visokim indeksom razvijenosti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Primjena kriterija i sustava bodovanja iz spomenutog Pravilnika dovela je do toga da je u 2016. godini,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d ukupnog broja od 3.500 dozvola koje izdaje Ministarstvo, svega njih 19 izdano ribarima sa područja Istarske županije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, napomenuo je saborski zastupnik IDS-a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dodajući da se „radi o manje od 1% od ukupnog broja izdanih dozvola,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što je brojka koja nas je neugodno iznenadila te je za nas je potpuno neprihvatljiva.“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Iz navedenoga proizlazi da su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mali ribari iz Istre diskriminirani, a možemo reći i kažnjeni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samo zato što žive u županiji koja je gospodarski razvijena, kazao je Sponza naglasivši da „takav sustav bodovanja i izdavanja povlastica malim ribarima negira specifičnosti tradicije i dovodi do nejednakog razvoja različitih ribolovnih područja u Republici Hrvatskoj!“ 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Smatram da bi kriteriji za formiranje rang liste za dobivanje povlastica morali biti odraz stvarnog socijalnog statusa svakog pojedinog ribara i dodatnih objektivnih i jasnih kriterija podnositelja zahtjeva, gdje bi se omogućilo našim ribarima koji se desetljećima tradicionalno bave malim ribarstvom da to nastave i dalje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Saborski zastupnik IDS-a osvrnuo se i na dosadašnje nerazumijevanje navedenog problema od strane državne administracije, točnije od Uprave za ribarstvo Ministarstva poljoprivrede.  - U posljednjih godinu dana bilo je niz aktivnosti prema resornom Ministarstvu i od strane samih ribara, kao od strane Istarske županije te našeg Kluba zastupnika koje smo u vezi ovog problema uputili nadležnima u Ministru poljoprivrede. Nažalost, sve te aktivnosti još uvijek nisu navele odgovorne u Ministarstvu poljoprivrede da pristupe promjenama spornog Pravilnika te kriterija i sustava bodovanja!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 kraju, s obzirom da i dalje dolaze primjedbe i zahtjeve naših ribara za rješavanje navedene problematike, saborski zastupnik IDS-a Giovanni Sponza pozvao je nadležne u Ministarstvu poljoprivrede da „revidiraju kriterije i način bodovanja za izdavanje dozvola za mali obalni ribolov kako bi na zadovoljstvo sviju sačuvali tradiciju i baštinu malog obalnog ribolova i omogućili jednaki razvoj svih ribolovnih područja u Republici Hrvatskoj.“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WW8Num1z0">
    <w:name w:val="WW8Num1z0"/>
    <w:qFormat/>
    <w:rPr>
      <w:rFonts w:ascii="Cambria" w:hAnsi="Cambria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IDSDDI</dc:creator>
  <dc:description/>
  <dc:language>en-US</dc:language>
  <cp:lastModifiedBy>Davor Pinzan</cp:lastModifiedBy>
  <cp:lastPrinted>2015-11-09T00:32:00Z</cp:lastPrinted>
  <dcterms:modified xsi:type="dcterms:W3CDTF">2016-12-01T10:39:00Z</dcterms:modified>
  <cp:revision>2</cp:revision>
  <dc:subject/>
  <dc:title/>
</cp:coreProperties>
</file>