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4. ožujk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14"/>
          <w:szCs w:val="20"/>
        </w:rPr>
      </w:pPr>
      <w:r>
        <w:rPr>
          <w:rFonts w:cs="Calibri"/>
          <w:sz w:val="14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000000"/>
          <w:sz w:val="14"/>
          <w:szCs w:val="20"/>
          <w:shd w:fill="FFFFFF" w:val="clear"/>
        </w:rPr>
      </w:pPr>
      <w:r>
        <w:rPr>
          <w:rFonts w:cs="Calibri"/>
          <w:b/>
          <w:bCs/>
          <w:color w:val="000000"/>
          <w:sz w:val="14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>Demetlika o sto godina Labinske republike u Saboru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b/>
          <w:b/>
          <w:bCs/>
          <w:color w:val="000000"/>
          <w:sz w:val="14"/>
          <w:szCs w:val="20"/>
          <w:shd w:fill="FFFFFF" w:val="clear"/>
        </w:rPr>
      </w:pPr>
      <w:r>
        <w:rPr>
          <w:rFonts w:cs="Calibri"/>
          <w:b/>
          <w:bCs/>
          <w:color w:val="000000"/>
          <w:sz w:val="14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ZAGREB – </w:t>
      </w:r>
      <w:r>
        <w:rPr>
          <w:rFonts w:cs="Calibri"/>
          <w:sz w:val="20"/>
          <w:szCs w:val="20"/>
        </w:rPr>
        <w:t>U današnjem slobodnom iznošenju stajališta, u ime Kluba IDS-a govorio je Tulio Demetlika na temu  prekjučerašnjeg velikog jubileja- 100 godina Labinske republike.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>-Odajem počast rudarima - herojima rada i morala koji su kopanjem tog crnog zlata karbona ostavili neizbrisivi trag u izgradnji Labina, ali i svih sistema koji su protekla tri stoljeća vladala Istrom i crpili njeno rudno bogatstvo, započeo je Demetlika svoje izlaganje.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>U čast svim rudarima u Saboru je govorio odjeven u svečanu rudarsku odoru dodijeljenu od strane Ministarstva rudarstva Republike Poljske te je i pročitao poeziju o rudarima na „labinjonskoj cakavici“ labinskog pjesnika Daniela Načinovića.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>Napomenuo je kako je Labinska republika, iako trajavši samo 37 dana, ostavila neizbrisivi trag u povijesti jer se taj ustanak istarskih rudara smatra prvim svjetskim antifašističkim ustankom.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>Naglasio je kako je Labinska republika povijesni primjer radničke solidarnosti jer su istarski rudari svojom sindikalnom borbom tražili poboljšanje radničkih prava, položaja i poboljšanje radnih i životnih uvjeta, a glavni cilj njihove pobune bio je stati na kraj izrabljivanju, robovlasničkom i neljudskom odnosu, što ima snažnu simboliku.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Calibri"/>
          <w:sz w:val="20"/>
          <w:szCs w:val="20"/>
        </w:rPr>
        <w:t>-</w:t>
      </w:r>
      <w:r>
        <w:rPr>
          <w:rFonts w:cs="Arial"/>
          <w:sz w:val="20"/>
          <w:szCs w:val="20"/>
        </w:rPr>
        <w:t xml:space="preserve">U rudniku su svi bili jednaki- crni od ugljena, o nacionalnosti nitko nije ni razmišljao i jedino su tako, pod okriljem mraka mogli jedan drugome čuvati leđa - pravi kamarati, kazao je saborski zastupnik IDS-a. 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  <w:szCs w:val="20"/>
        </w:rPr>
        <w:t>Demetlika je istaknuo kako je i danas Labin svjetski primjer suživota, a Labinska republika vrijednost koja je duboko usađena u svakom čovjeku koji njeguje multikulturalnost, multietničnost i antifašizam te kako je Labinska republika svaka osoba koja poštuje svoju prošlost i na njoj ponosno gradi svoju budućnost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  <w:szCs w:val="20"/>
        </w:rPr>
        <w:t xml:space="preserve">-Labinska republika i dandanas živi i živjeti će u Istri, geni naših rudara koji se prenose iz generacije na generaciju uče nas kako moramo ustrajati u borbi za svoje vrijednosti i da se nikada ne smijemo povlačiti pred primitivcima i nasilnicima i zato je naša regija sinonim za prosperitet i suživot, napomenuo je. </w:t>
      </w:r>
    </w:p>
    <w:p>
      <w:pPr>
        <w:pStyle w:val="StandardWeb"/>
        <w:spacing w:lineRule="auto" w:line="276" w:before="0" w:after="360"/>
        <w:jc w:val="both"/>
        <w:rPr>
          <w:rFonts w:ascii="Cambria" w:hAnsi="Cambria" w:cs="Arial"/>
          <w:bCs/>
          <w:sz w:val="36"/>
          <w:szCs w:val="36"/>
        </w:rPr>
      </w:pPr>
      <w:r>
        <w:rPr>
          <w:rFonts w:cs="Arial" w:ascii="Cambria" w:hAnsi="Cambria"/>
          <w:bCs/>
          <w:sz w:val="20"/>
          <w:szCs w:val="20"/>
        </w:rPr>
        <w:t>Na kraju izlaganja još je jednom čestitao Dan Labinske republike i Dan rudara te poželio svima 100 puta rudarski „SRETNO“.</w:t>
      </w:r>
      <w:r>
        <w:rPr>
          <w:rFonts w:cs="Arial" w:ascii="Cambria" w:hAnsi="Cambria"/>
          <w:bCs/>
          <w:sz w:val="36"/>
          <w:szCs w:val="36"/>
        </w:rPr>
        <w:t xml:space="preserve"> </w:t>
      </w:r>
    </w:p>
    <w:p>
      <w:pPr>
        <w:pStyle w:val="Normal"/>
        <w:spacing w:lineRule="auto" w:line="25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33:00Z</dcterms:created>
  <dc:creator>DP</dc:creator>
  <dc:description/>
  <cp:keywords/>
  <dc:language>en-US</dc:language>
  <cp:lastModifiedBy>Davor Pinzan</cp:lastModifiedBy>
  <cp:lastPrinted>2021-03-04T12:37:00Z</cp:lastPrinted>
  <dcterms:modified xsi:type="dcterms:W3CDTF">2021-03-04T12:33:00Z</dcterms:modified>
  <cp:revision>2</cp:revision>
  <dc:subject/>
  <dc:title/>
</cp:coreProperties>
</file>