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hr-HR"/>
        </w:rPr>
        <w:t>Pazin, 29. ožujak 2017.</w:t>
      </w:r>
    </w:p>
    <w:p>
      <w:pPr>
        <w:pStyle w:val="Normal"/>
        <w:spacing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EDMET: OBJAVA ZA MEDIJE </w:t>
      </w:r>
    </w:p>
    <w:p>
      <w:pPr>
        <w:pStyle w:val="Obinitekst"/>
        <w:jc w:val="both"/>
        <w:rPr>
          <w:rFonts w:ascii="Cambria" w:hAnsi="Cambria" w:eastAsia="Times New Roman" w:cs="Calibri"/>
          <w:b/>
          <w:b/>
          <w:sz w:val="20"/>
          <w:szCs w:val="20"/>
          <w:lang w:val="hr-HR" w:eastAsia="hr-HR"/>
        </w:rPr>
      </w:pPr>
      <w:r>
        <w:rPr>
          <w:rFonts w:eastAsia="Times New Roman" w:cs="Calibri" w:ascii="Cambria" w:hAnsi="Cambria"/>
          <w:b/>
          <w:sz w:val="20"/>
          <w:szCs w:val="20"/>
          <w:lang w:val="hr-HR" w:eastAsia="hr-HR"/>
        </w:rPr>
      </w:r>
    </w:p>
    <w:p>
      <w:pPr>
        <w:pStyle w:val="Normal"/>
        <w:jc w:val="both"/>
        <w:rPr>
          <w:rFonts w:cs="Cambria"/>
          <w:b/>
          <w:b/>
          <w:sz w:val="20"/>
          <w:szCs w:val="20"/>
        </w:rPr>
      </w:pPr>
      <w:r>
        <w:rPr>
          <w:rFonts w:cs="Cambria"/>
          <w:b/>
          <w:sz w:val="20"/>
          <w:szCs w:val="20"/>
        </w:rPr>
        <w:t>Potpisan Sporazum IDS - HNS - HSU o podršci i suradnji u Gradu Pazinu</w:t>
      </w:r>
    </w:p>
    <w:p>
      <w:pPr>
        <w:pStyle w:val="Normal"/>
        <w:jc w:val="both"/>
        <w:rPr/>
      </w:pPr>
      <w:r>
        <w:rPr>
          <w:rFonts w:cs="Cambria"/>
          <w:sz w:val="20"/>
          <w:szCs w:val="20"/>
        </w:rPr>
        <w:t xml:space="preserve">PAZIN – Istarski demokratski sabor, Hrvatska narodna stranka (HNS) i Hrvatska stranka umirovljenika (HSU) potpisali su danas u Pazinu, Sporazum o podršci i suradnji na lokalnim izborima u Gradu Pazinu. </w:t>
      </w:r>
    </w:p>
    <w:p>
      <w:pPr>
        <w:pStyle w:val="Normal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 xml:space="preserve">Ovim sporazumom, HNS se pridružuje koaliciji IDS-HSU te daje punu podršku kandidatu IDS-a za gradonačelnika Pazina Renatu Krulčiću, dok će IDS, HNS i HSU imati zajedničku listu za Gradsko vijeće. Potpisivanju sporazuma prisustvovali su gradonačelnik Pazina Renato Krulčić, predsjednik IDS-a Pazin Dragan Šipraka, predsjednik županijske organizacije HNS-a Zvonko Liović i predsjednik HSU-a Pazin Vinko Stihović. </w:t>
      </w:r>
    </w:p>
    <w:p>
      <w:pPr>
        <w:pStyle w:val="Normal"/>
        <w:jc w:val="both"/>
        <w:rPr/>
      </w:pPr>
      <w:r>
        <w:rPr>
          <w:rFonts w:cs="Cambria"/>
          <w:sz w:val="20"/>
          <w:szCs w:val="20"/>
        </w:rPr>
        <w:t xml:space="preserve">Tom je prigodom predsjednik IDS-a Pazin Dragan Šipraka istaknuo da je HNS dugogodišnji partner IDS-a u Pazinu, a međusobno povjerenje je izgrađeno kroz zajedničko i uspješno sudjelovanje u radu Gradskog vijeća. </w:t>
      </w:r>
    </w:p>
    <w:p>
      <w:pPr>
        <w:pStyle w:val="Normal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 xml:space="preserve">- Iznimno nam je drago što još jedna nacionalna stranka podržava IDS-ovog kandidata za gradonačelnika Pazina, našeg Renata Krulčića te sam uvjeren u veliki uspjeh buduće suradnje IDS-a, HSU-a i HNS-a. Dijelimo zajedničku viziju razvoja, zalažemo se za iste projekte i slažemo se u planovima za budućnost našeg grada, zaključio je predsjednik IDS-a Pazin Dragan Šipraka. </w:t>
      </w:r>
    </w:p>
    <w:p>
      <w:pPr>
        <w:pStyle w:val="Normal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Predsjednik istarskog HNS-a Zvonko Liović istaknuo je da mu je „iznimno drago nastaviti ovu vrlo dobru suradnju koja traje već tri mandata. S IDS-om imamo mnogo zajedničkog, a nije teško biti partner s IDS-om kad su ostvareni rezultati u prošlom mandatu jako dobri“.</w:t>
      </w:r>
    </w:p>
    <w:p>
      <w:pPr>
        <w:pStyle w:val="Normal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Predsjednik HSU-a Pazin Vinko Stihović izrazio je veliko zadovoljstvo potpisanim sporazumom kazavši da „u protekla tri mandata dokazali smo da zajedničkim radom i velikim trudom IDS, HNS i HSU u Pazinu postižu izvrsne rezultate i zato je ovaj nastavak suradnje logičan.“</w:t>
      </w:r>
    </w:p>
    <w:p>
      <w:pPr>
        <w:pStyle w:val="Normal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Zahvalivši se na podršci, kandidat za gradonačelnika Pazina Renato Krulčić naglasio je da se „rezultati u Pazinu nisu dogodili slučajno. To je produkt rada u proteklom razdoblju u kojem smo realizirali niz projekata i istim tempom želimo nastaviti i dalje. Nezaposlenost u Pazinu danas je ispod 6 posto, odnosno 30 posto manje nego prije godinu dana, i to je ogroman uspjeh, no tu ne želimo stati.“</w:t>
      </w:r>
    </w:p>
    <w:p>
      <w:pPr>
        <w:pStyle w:val="Normal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 xml:space="preserve">-  Želimo dodatno poboljšati uvjete našim gospodarstvenicima i omogućiti im da stvaraju nove vrijednosti na području Grada Pazina, i to kroz cijeli niz aktivnosti. Između ostalog, želimo nastaviti sa mjerama pomoći gospodarstvu, kazao je Krulčić dodajući: </w:t>
      </w:r>
    </w:p>
    <w:p>
      <w:pPr>
        <w:pStyle w:val="Normal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 xml:space="preserve">- Želimo unaprijediti i ulagati u infrastrukturu koja će generirati nove vrijednosti, preciznije u razvoj širokopojasne mreže, opremanje gospodarskih zona i poboljšanje komunalne infrastrukture grada Pazina. Isto tako želimo potaknuti mlade da se uključuju u gospodarstvo, stoga ćemo poticati poduzetničke inkubatore. 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cs="Cambria"/>
          <w:sz w:val="20"/>
          <w:szCs w:val="20"/>
        </w:rPr>
        <w:t xml:space="preserve">Kandidat IDS-a za gradonačelnika Pazina Renato Krulčić zaključio je da „od prvog ćemo dana maksimalno raditi za daljnji napredak našeg grada i tako, siguran sam, u potpunosti opravdati  povjerenje naših građana.   </w:t>
      </w:r>
      <w:r>
        <w:rPr>
          <w:rFonts w:eastAsia="Times New Roman"/>
          <w:sz w:val="22"/>
        </w:rPr>
        <w:br/>
        <w:br/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6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3-29T11:56:00Z</dcterms:modified>
  <cp:revision>2</cp:revision>
  <dc:subject/>
  <dc:title/>
</cp:coreProperties>
</file>