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Pula, 19. svibnj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0"/>
          <w:lang w:val="hr-HR"/>
        </w:rPr>
      </w:pPr>
      <w:r>
        <w:rPr>
          <w:b/>
          <w:sz w:val="12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Obinitekst"/>
        <w:spacing w:lineRule="auto" w:line="276"/>
        <w:jc w:val="both"/>
        <w:rPr>
          <w:rFonts w:ascii="Cambria" w:hAnsi="Cambria" w:eastAsia="Times New Roman" w:cs="Calibri"/>
          <w:b/>
          <w:b/>
          <w:sz w:val="12"/>
          <w:szCs w:val="20"/>
          <w:lang w:val="hr-HR" w:eastAsia="hr-HR"/>
        </w:rPr>
      </w:pPr>
      <w:r>
        <w:rPr>
          <w:rFonts w:eastAsia="Times New Roman" w:cs="Calibri" w:ascii="Cambria" w:hAnsi="Cambria"/>
          <w:b/>
          <w:sz w:val="12"/>
          <w:szCs w:val="20"/>
          <w:lang w:val="hr-HR" w:eastAsia="hr-HR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iletić: Brojnim projektima podigli smo kvalitetu života u Puli.  Zajedno gradimo dalje!</w:t>
      </w:r>
    </w:p>
    <w:p>
      <w:pPr>
        <w:pStyle w:val="Default"/>
        <w:jc w:val="both"/>
        <w:rPr>
          <w:b/>
          <w:b/>
          <w:bCs/>
          <w:color w:val="000000"/>
          <w:sz w:val="14"/>
          <w:szCs w:val="20"/>
        </w:rPr>
      </w:pPr>
      <w:r>
        <w:rPr>
          <w:b/>
          <w:bCs/>
          <w:color w:val="000000"/>
          <w:sz w:val="14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PULA – „Ponosan sam jer zajedno gradimo moderan, europski grad i je je Istra najrazvijenija županija u Hrvatskoj. To je put napretka kojim nastavljamo dalje“, kazao je kandidat IDS-a za gradonačelnika Pule Boris Miletić na sinoć održanoj završnoj predizbornoj tribini u Zajednici Talijana Circolo u Puli. Uz predsjednika IDS-a, prisutni su bili kandidat za istarskog župana Valter Flego, kandidati za zamjenike gradonačelnika i listu za Gradsko vijeće Pule, brojni visoki predstavnici IDS-a te mnogobrojno članstvo.</w:t>
      </w:r>
    </w:p>
    <w:p>
      <w:pPr>
        <w:pStyle w:val="Default"/>
        <w:jc w:val="both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Iza nas stoje konkretni, vidljivi i mjerljivi rezultati. Iako je još mnogo posla pred nama, Pula iz dana u dan raste i razvija se u privlačan i vrlo ugodan mediteranski grad, kazao je Miletić osvrnuvši se na dio realiziranih projekata:</w:t>
      </w:r>
    </w:p>
    <w:p>
      <w:pPr>
        <w:pStyle w:val="Default"/>
        <w:jc w:val="both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- U proteklom smo razdoblju u našem gradu realizirali neke od ključnih strateških projekata koji su bitno unaprijedili kvalitetu života u Puli. Gradi se bolnica za koju smo se uspjeli izboriti, napravili smo 8 kružnih tokova, obilaznicu, uredili preko 1000 parkirnih mjesta, kupili nove autobuse, uveli besplatan wi fi, izgradili kružni tok u Šijani. Očistili smo pulski zaljev i započeli s uređenjem Rive, uredili brojne plaže, prostore za šetnju i sport. Uložili smo puno u temelje Pule – plin, vodu, kanalizaciju. To je podiglo kvalitetu života, bez toga nema razvoja, kazao je Miletić.</w:t>
      </w:r>
    </w:p>
    <w:p>
      <w:pPr>
        <w:pStyle w:val="Default"/>
        <w:jc w:val="both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Izuzetno me veseli činjenica da je Pula proglašena najpoduzetnijim gradom i jednim od najboljih gradova za život u Hrvatskoj. U razdoblju koje je pred nama dovršit ćemo niz projekata koji će značajno uljepšati vizuru Pule i dodatno podignuti kvalitetu života svih naših sugrađana. 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Govoreći o programu, Miletić je istaknuo da se „naš program temelji na sedam prioritetnih točaka, a to su dovršetak Opće bolnice i proširenje kapaciteta domova umirovljenika, otvaranje radnih mjesta, nastavak uređenja Rive, nastavak ulaganja u prometnu infrastrukturu, ulaganje u odgoj i obrazovanje, sređivanje infrastrukture u prigradskim naseljima i uljepšavanje grada te nastavak ulaganja u kulturne projekte Pule.“ 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Miletić je predstavio kandidate za svoje zamjenike, Roberta Cveka i Elenu Puh Belci kao i kandidate za Gradsko vijeće te kazao:</w:t>
      </w:r>
    </w:p>
    <w:p>
      <w:pPr>
        <w:pStyle w:val="Default"/>
        <w:jc w:val="both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Pula je grad koji radi 365 dana u godini i grad koji brine o svakom čovjeku. S ovakvim timom, Pula sigurnim korakom korača naprijed. Istra je danas najrazvijenija regija, a Pula jedan od najuspješnijih gradova u Hrvatskoj zato što oni koji delaju, ti i stvaraju. U nesigurnom i destruktivnom okruženju, Istra ostaje svijetli primjer zajedništva, progresa i konstruktivnosti!</w:t>
      </w:r>
      <w:r>
        <w:rPr>
          <w:bCs/>
          <w:color w:val="000000"/>
          <w:sz w:val="16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Mi smo konzistentni u svojim vrijednostima i konkretni u svojim stavovima i obećanjima. Uvijek radimo iz srca i borimo se za naš grad. Radimo timski i dogovaramo se, surađujemo svakodnevno i ponosimo se time. Pula i Istra danas su sinonim za stabilnost, napredak i civiliziranu zajednicu u kojoj ima mjesta za svakog. Nastavljamo zajedno graditi dalje, zaključio je kandidat IDS-a za gradonačelnika Pule Boris Miletić.</w:t>
      </w:r>
    </w:p>
    <w:p>
      <w:pPr>
        <w:pStyle w:val="Default"/>
        <w:jc w:val="both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Kandidat za istarskog župana Valter Flego kazao je da mu je „želja kao županu i u naredne četiri godine nastaviti dobro uhodanim putem kako bi Istra i dalje nizala uspjehe. Kao i do sad, prioriteti su gospodarski rast, razvoj infrastrukture, briga o umirovljenicima i mladima, unapređenje zdravstvenog i socijalnog standarda te zaštita i očuvanje naših temeljnih vrijednosti, multikulturalnosti, multietničnosti, antifašizma i suživota. Istra će i u budućnosti znati sačuvati naše vrijednosti i naš način života. Ponosni na svoje vrijednosti, nastavljamo graditi našu uspješnu istarsku priču“, zaključio je kandidat za istarskog župana Valter Flego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STARSKI DEMOKRATSKI SABOR</w:t>
      </w:r>
    </w:p>
    <w:p>
      <w:pPr>
        <w:pStyle w:val="Default"/>
        <w:jc w:val="right"/>
        <w:rPr/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58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5-19T13:58:00Z</dcterms:modified>
  <cp:revision>2</cp:revision>
  <dc:subject/>
  <dc:title/>
</cp:coreProperties>
</file>