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ula, 19. veljače 2022. g.</w:t>
      </w:r>
    </w:p>
    <w:p>
      <w:pPr>
        <w:pStyle w:val="Normal"/>
        <w:spacing w:lineRule="auto" w:line="276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PREDMET: OBJAVA ZA MEDIJE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Calibri"/>
          <w:b/>
          <w:bCs/>
          <w:color w:val="000000"/>
          <w:sz w:val="22"/>
          <w:szCs w:val="22"/>
          <w:shd w:fill="FFFFFF" w:val="clear"/>
        </w:rPr>
        <w:t xml:space="preserve">Paus na 35. Saboru IDS-a: </w:t>
      </w:r>
      <w:r>
        <w:rPr>
          <w:b/>
          <w:bCs/>
          <w:sz w:val="22"/>
          <w:szCs w:val="22"/>
        </w:rPr>
        <w:t xml:space="preserve">Više od naših unutarstranačkih stvari, ljude zanima što im možemo ponuditi da sutra žive bolje. I na to je IDS usmjeren. 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ULA - Danas je Istarski demokratski sabor održao 35. po redu Sabor stranke i ujedno obilježio 32. godišnjicu  političkog djelovanja. Sabor se istovremeno odvijao na tri lokacije, preciznije u Puli, Labinu i Novigradu, koje su bile međusobne povezane putem video streaminga. </w:t>
      </w:r>
    </w:p>
    <w:p>
      <w:pPr>
        <w:pStyle w:val="Normal"/>
        <w:spacing w:lineRule="auto" w:line="276"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dsjednik IDS-a Dalibor Paus istaknuo je da je IDS u zadnjih trideset godina izgradio okvir unutar kojega su naši vrijedni ljudi od Istre stvorili jednu od najnaprednijih regija u Republici Hrvatskoj. - Ali Istrijani traže rezultate i vrlo su nam jasno rekli da je stiglo vrijeme za promjene! Danas, ovim Saborom, počinjemo u pravom smislu pripremu za nove izbore, danas počinjemo graditi IDS koji će artikulirati potrebe Istre i Istrijana u vremenu koje tek dolazi! </w:t>
      </w:r>
    </w:p>
    <w:p>
      <w:pPr>
        <w:pStyle w:val="Normal"/>
        <w:spacing w:lineRule="auto" w:line="276"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Više od naših unutarstranačkih stvari, građane zanima što im možemo ponuditi da sutra oni i njihova djeca, njihovi roditelji žive bolje. Zato moramo pokazati zajedništvo i trebamo se usmjeriti na budućnost IDS-a. Dobro je, pri tom, da imamo puno različitih načina gledanja na stvari. Sve dok smo jedinstveni i složni oko ključnih ciljeva koji se tiču naše Istre, smatram da je ta različitost pogleda naše bogatstvo. </w:t>
      </w:r>
    </w:p>
    <w:p>
      <w:pPr>
        <w:pStyle w:val="Normal"/>
        <w:spacing w:lineRule="auto" w:line="276"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Predsjednik IDS-a poručio je da na svim razinama moramo pokazati dijelima zašto naš program i naši predstavnici zaslužuju povjerenje građana.  – Istrijani su  uključivi, tolerantni, moralni, vrijedni i odgovorni ljudi. Takva mora biti i stranka koju biraju. Takav mora biti IDS, naglasio je Paus, dodajući:</w:t>
      </w:r>
    </w:p>
    <w:p>
      <w:pPr>
        <w:pStyle w:val="Normal"/>
        <w:spacing w:lineRule="auto" w:line="276"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Danas u IDS-u ima puno takvih ljudi.  Oni su naša najveća snaga i zalog za budućnost. Imamo cijeli niz gradonačelnika i načelnika koji uspješno vode svoje gradove i općine, koji imaju izuzetnu potporu svojih građana. Te uspješne priče, kao i sve dobro što ćemo zajedničkim snagama stvoriti moraju postati sinonim za IDS, jer to je naša misija. </w:t>
      </w:r>
    </w:p>
    <w:p>
      <w:pPr>
        <w:pStyle w:val="Normal"/>
        <w:spacing w:lineRule="auto" w:line="276"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like su zasluge IDS-a za Istru kakva je danas, ali smatram da smo još više odgovorni za njezinu budućnost – to vrijedi jednako za svakog člana, kazao je predsjednik IDS-a, koji se zahvalio svim članicama i članovima Sabora na velikom doprinosu u otvorenoj i vrlo konstruktivnoj raspravi. - Složni smo u tome kakav IDS želimo graditi, a to je transparentan, inkluzivan, pošten i napredan poput regije koju smo svih ovih godina gradili, zaključio je predsjednik IDS-a Dalibor Paus.   </w:t>
      </w:r>
    </w:p>
    <w:p>
      <w:pPr>
        <w:pStyle w:val="Normal"/>
        <w:spacing w:lineRule="auto" w:line="276" w:before="240" w:after="0"/>
        <w:rPr>
          <w:color w:val="333333"/>
          <w:sz w:val="22"/>
          <w:szCs w:val="22"/>
          <w:shd w:fill="FFFFFF" w:val="clear"/>
        </w:rPr>
      </w:pPr>
      <w:r>
        <w:rPr>
          <w:color w:val="333333"/>
          <w:sz w:val="22"/>
          <w:szCs w:val="22"/>
          <w:shd w:fill="FFFFFF" w:val="clear"/>
        </w:rPr>
      </w:r>
    </w:p>
    <w:p>
      <w:pPr>
        <w:pStyle w:val="Normal"/>
        <w:spacing w:lineRule="auto" w:line="276" w:before="240" w:after="0"/>
        <w:jc w:val="right"/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ISTARSKI DEMOKRATSKI SABOR</w:t>
      </w:r>
    </w:p>
    <w:p>
      <w:pPr>
        <w:pStyle w:val="Normal"/>
        <w:spacing w:lineRule="auto" w:line="276" w:before="0" w:after="0"/>
        <w:jc w:val="right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Ured za odnose s javnošću IDS-a</w:t>
      </w:r>
    </w:p>
    <w:p>
      <w:pPr>
        <w:pStyle w:val="Normal"/>
        <w:spacing w:lineRule="auto" w:line="276" w:before="0" w:after="0"/>
        <w:jc w:val="right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Normal"/>
        <w:spacing w:lineRule="auto" w:line="276" w:before="0" w:after="0"/>
        <w:jc w:val="right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Cambria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mbria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Cambria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Cambria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Cambria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Aria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mbria" w:hAnsi="Cambria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mbria" w:hAnsi="Cambria" w:eastAsia="Cambria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mbria" w:hAnsi="Cambria" w:eastAsia="Cambria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mbria" w:hAnsi="Cambria" w:eastAsia="Cambria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mbria" w:hAnsi="Cambria" w:eastAsia="Cambria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mbria" w:hAnsi="Cambria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mbria" w:hAnsi="Cambria" w:eastAsia="Cambria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PlainText">
    <w:name w:val="Plain Tex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3:43:00Z</dcterms:created>
  <dc:creator>DP</dc:creator>
  <dc:description/>
  <cp:keywords/>
  <dc:language>en-US</dc:language>
  <cp:lastModifiedBy>Davor Pinzan</cp:lastModifiedBy>
  <cp:lastPrinted>2022-02-02T11:07:00Z</cp:lastPrinted>
  <dcterms:modified xsi:type="dcterms:W3CDTF">2022-02-19T13:43:00Z</dcterms:modified>
  <cp:revision>2</cp:revision>
  <dc:subject/>
  <dc:title/>
</cp:coreProperties>
</file>