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Pula, 13. lipnja 2018. g.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 xml:space="preserve">PREDMET: OBJAVA ZA MEDIJE </w:t>
      </w:r>
    </w:p>
    <w:p>
      <w:pPr>
        <w:pStyle w:val="Normal"/>
        <w:spacing w:lineRule="auto" w:line="276" w:before="240" w:after="200"/>
        <w:jc w:val="both"/>
        <w:rPr>
          <w:rFonts w:cs="Calibri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Calibri"/>
          <w:b/>
          <w:bCs/>
          <w:color w:val="000000"/>
          <w:sz w:val="21"/>
          <w:szCs w:val="21"/>
          <w:shd w:fill="FFFFFF" w:val="clear"/>
        </w:rPr>
        <w:t>Sponza:  Lovstvo je suočeno s problemima koji se ovakvim Prijedlogom zakona ne rješavaju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color w:val="000000"/>
          <w:sz w:val="21"/>
          <w:szCs w:val="21"/>
          <w:shd w:fill="FFFFFF" w:val="clear"/>
        </w:rPr>
        <w:t xml:space="preserve">ZAGREB – </w:t>
      </w:r>
      <w:r>
        <w:rPr>
          <w:rFonts w:cs="Calibri"/>
          <w:sz w:val="21"/>
          <w:szCs w:val="21"/>
        </w:rPr>
        <w:t xml:space="preserve">U saborskoj raspravi o Prijedlogu zakona o lovstvu, sudjelovao je predsjednik Kluba zastupnika IDS-a, PGS-a i RI-a, Giovanni Sponza koji je ukazao na </w:t>
      </w:r>
      <w:r>
        <w:rPr>
          <w:rFonts w:eastAsia="Calibri" w:cs="Calibri"/>
          <w:sz w:val="21"/>
          <w:szCs w:val="21"/>
        </w:rPr>
        <w:t xml:space="preserve">dugogodišnji problem rješavanje šteta od divljači, koje ponajviše uzrokuju divlje svinje. </w:t>
      </w:r>
    </w:p>
    <w:p>
      <w:pPr>
        <w:pStyle w:val="Normal"/>
        <w:spacing w:lineRule="auto" w:line="276" w:before="0" w:after="0"/>
        <w:jc w:val="both"/>
        <w:rPr>
          <w:rFonts w:eastAsia="Calibri" w:cs="Calibri"/>
          <w:sz w:val="21"/>
          <w:szCs w:val="21"/>
        </w:rPr>
      </w:pPr>
      <w:r>
        <w:rPr>
          <w:rFonts w:eastAsia="Calibri"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eastAsia="Calibri" w:cs="Calibri"/>
          <w:sz w:val="21"/>
          <w:szCs w:val="21"/>
        </w:rPr>
      </w:pPr>
      <w:r>
        <w:rPr>
          <w:rFonts w:eastAsia="Calibri" w:cs="Calibri"/>
          <w:sz w:val="21"/>
          <w:szCs w:val="21"/>
        </w:rPr>
        <w:t xml:space="preserve">U svojoj raspravi Sponza je naglasio kako divljač stvara problem i poljoprivrednicima i lovačkim društvima te istaknuo „da divlje svinje čiji broj nekontrolirano raste, uništavaju poljoprivredne kulture, napadaju i stoku, što poljoprivrednicima i stočarima uzrokuje financijske gubitke i ogromnu štetu. Dok, lovačka društva </w:t>
      </w:r>
      <w:r>
        <w:rPr>
          <w:rFonts w:eastAsia="Calibri"/>
          <w:sz w:val="21"/>
          <w:szCs w:val="21"/>
        </w:rPr>
        <w:t xml:space="preserve">problem rješavanja šteta od divljači, sve više financijski i na druge načine iscrpljuje. Stoga ukazujem na ovaj veli problem, za koji očekujem od predlagatelja da u suradnji sa drugim resorima, do drugog čitanja predloži održiv model rješenja problema“. 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rFonts w:eastAsia="Calibri" w:cs="Calibri"/>
          <w:sz w:val="21"/>
          <w:szCs w:val="21"/>
        </w:rPr>
      </w:pPr>
      <w:r>
        <w:rPr>
          <w:rFonts w:eastAsia="Calibri"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eastAsia="Calibri"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U svom izlaganju Sponza se osvrnuo i na odredbu Prijedloga zakona koja određuje zabranu lova na divljači u pojasu od 300 metara od granice u nizini i prigorju te 200 metara u brdsko planinskim područjima, za koju je naglasio da će biti direktni atak na općine i gradove, osobito ako budu morale sastaviti Programe zaštite divljači, kao i predvidjeti plaćanja štete. Prijedlog našeg Kluba je da to bude 100 metara, te dodao kako je potrebno u Zakonu nedvojbeno jasno definirati pojam naselja i način utvrđivanja pojasa od ruba naselja - istaknuo je Sponza. 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rFonts w:eastAsia="Calibri" w:cs="Calibri"/>
          <w:sz w:val="21"/>
          <w:szCs w:val="21"/>
        </w:rPr>
      </w:pPr>
      <w:r>
        <w:rPr>
          <w:rFonts w:eastAsia="Calibri" w:cs="Calibri"/>
          <w:sz w:val="21"/>
          <w:szCs w:val="21"/>
        </w:rPr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Saborski zastupnik IDS-a smatra da je vrlo loše što se odredbom članka 30. Prijedloga zakona sredstva lovozakupnine koje su prihod regionalnih jedinica lokalnih samouprava smanji sa sadašnjih 60 % na 20 % te je pojasnio da to konkretno za Istarsku županiju znači smanjenje sa sadašnjih gotovo 760.000,00 kuna na približno 240.000,00 kuna godišnje, a da sve obveze ostaju i dalje, uz čak i nametanje novih.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- Smanjenje sredstava iz lovozakupnine županijama će značiti i smanjenje mogućnosti za financiranje razvojnih projekata, kao i program lovstva među kojima su najznačajniji oni vezani za smanjenje i sprječavanje šteta od divljači u poljoprivredi, naglasio je Sponza.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Naveo je zbog navedenih razloga Klub IDS-a, PGS-a i RI-a predlaže i traži da se županijama ostavi mogućnost raspolaganja s ukupno 60% sredstava lovozakupnine.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1"/>
          <w:szCs w:val="21"/>
        </w:rPr>
        <w:t>Nadam se da će predlagatelj do konačnog prijedloga uvidjeti važnost lovstva kako u Istri, tako i u cijeloj Hrvatskoj, prihvatiti naše sugestije, a sve radi pronalaženja modela i rješenja koje će na zadovoljavajući način riješiti veće probleme s kojima se lovstvo u Hrvatskoj danas susreće</w:t>
      </w:r>
      <w:r>
        <w:rPr>
          <w:rFonts w:eastAsia="Calibri"/>
          <w:sz w:val="21"/>
          <w:szCs w:val="21"/>
        </w:rPr>
        <w:t>, zaključio je Sponza.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before="0" w:after="0"/>
        <w:jc w:val="both"/>
        <w:rPr>
          <w:rFonts w:eastAsia="Calibri" w:cs="Calibri"/>
          <w:sz w:val="21"/>
          <w:szCs w:val="21"/>
        </w:rPr>
      </w:pPr>
      <w:r>
        <w:rPr>
          <w:rFonts w:eastAsia="Calibri" w:cs="Calibri"/>
          <w:sz w:val="21"/>
          <w:szCs w:val="21"/>
        </w:rPr>
      </w:r>
    </w:p>
    <w:p>
      <w:pPr>
        <w:pStyle w:val="Normal"/>
        <w:spacing w:lineRule="auto" w:line="276" w:before="240" w:after="0"/>
        <w:jc w:val="right"/>
        <w:rPr>
          <w:rFonts w:cs="Calibri"/>
          <w:sz w:val="21"/>
          <w:szCs w:val="21"/>
        </w:rPr>
      </w:pPr>
      <w:r>
        <w:rPr>
          <w:rFonts w:cs="Calibri"/>
          <w:b/>
          <w:bCs/>
          <w:sz w:val="21"/>
          <w:szCs w:val="21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24:00Z</dcterms:created>
  <dc:creator>DP</dc:creator>
  <dc:description/>
  <cp:keywords/>
  <dc:language>en-US</dc:language>
  <cp:lastModifiedBy>Davor</cp:lastModifiedBy>
  <cp:lastPrinted>2018-05-24T11:51:00Z</cp:lastPrinted>
  <dcterms:modified xsi:type="dcterms:W3CDTF">2018-06-13T09:24:00Z</dcterms:modified>
  <cp:revision>2</cp:revision>
  <dc:subject/>
  <dc:title/>
</cp:coreProperties>
</file>