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4. veljače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Miletić s gospodarstvenicima u Pazinu: Zajedno smo gradili najrazvijeniju regiju, a sad ćemo ju odvesti još korak dalje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PAZIN - Kandidat IDS-a za istarskog župana Boris Miletić sinoć je u Pazinu nastavio svoj niz susreta s istarskim gospodarstvenicima, s kojima je podijelio svoj plan za konkurentno gospodarstvo Istre.  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- Istarsko malo i srednje gospodarstvo, naše poduzetnike, obrtnike, vrijedne radnike i poljoprivrednike vidimo kao temelj sigurne i stabilne regije, kazao je Miletić napomenuvši da Istra danas nije slučajno najrazvijenija regija Hrvatske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2"/>
          <w:szCs w:val="22"/>
          <w:shd w:fill="FFFFFF" w:val="clear"/>
        </w:rPr>
        <w:t xml:space="preserve">- Rezultat je to, prije svega, rada i truda istarskih gospodarstvenika, odnosno građana, ali i realizacije strateških projekata i politika koje je predvodio IDS. Već 31 godinu gradimo zajedno Istru, a sad ćemo tu istu najrazvijeniju regiju odvesti još korak dalje na putu razvoja i napretka!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2"/>
          <w:szCs w:val="22"/>
          <w:shd w:fill="FFFFFF" w:val="clear"/>
        </w:rPr>
        <w:t xml:space="preserve">Miletić je gospodarstvenicima poručio da ima jasan plan izlaska iz ove zdravstvene krize te da će u suradnji s njima županija, gradovi i općine konstanto osmišljavati programe financijske i stručne podrške za gospodarstvo i nova radna mjesta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- Vjerujemo u naše gospodarstvenike i za njih smo spremni jamčiti, zato ćemo ojačati jamstveni fond za brži razvoj poduzetništva i zapošljavanje!, istaknuo je kandidat za istarskog župana Boris Miletić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right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rFonts w:cs="Cambria"/>
          <w:sz w:val="22"/>
          <w:szCs w:val="22"/>
        </w:rPr>
        <w:t xml:space="preserve">  </w:t>
      </w: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p>
      <w:pPr>
        <w:pStyle w:val="Normal"/>
        <w:spacing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0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2-24T09:56:00Z</dcterms:modified>
  <cp:revision>3</cp:revision>
  <dc:subject/>
  <dc:title/>
</cp:coreProperties>
</file>